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ZT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s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Chronos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TWeb is a new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ze the ZZT Hel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it and organiz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at it is an intranet for ZZ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ZZTWeb, simply type Z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ZZTWeb, you can simpl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home page opens,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ZZT and calibrate i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it, access it again with 'A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or 'H' while 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, including how to use ZZT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to make your own pag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ow to use ZZTWeb' 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Web h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