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S-tool-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uper Tool Kit (for ZZT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Super Tool Kit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by 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programming in ZZT, and you think,  "HEY! this program on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7 colors!!" Well worry no more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game editor, and L)OAD S-Tool-K.ZZT, selet B)OARD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your choice, now put the cursor on the color, o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press &lt;RETURN&gt;, now load up the ZZT gam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ress P until the pattern is the BLACK part CLOSEST to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! (Spacebar, Tab, etc) Your new color is being used!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, then the color/object will appear in the farthest pattern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. A good way to save time, is to EXPORT a board from Super Tool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MPORT it into your own game, so it will be easier and fast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and such.  I hope you enjoy this, I use it ALL the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BLIC DOMAIN, no registering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around, give it to your friends, upload it on all the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, and most of all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Now you can have all 15 colors for enemies too! See the second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f S-TOOL-K.ZZT. Colored forests have also been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