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Form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Format of ZZT .B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obviously, an incomplete description of the format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t in, please contact me. (see ZZTTOOL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 .BRD file 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 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  : Length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3-36  : Title of game (usually filename) padded with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37-52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53 on :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   : Number of followin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   : Code fo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  : Color for thing (or character f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for a screen of 60x by 25y. (Going left to right, top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FTER the scre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   : Max # of shots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   : Darkness?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  : Board #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  : Board #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    : Board #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5      : Board #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6      : Re-enter when zapped?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7-67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68-69 : Time limit, in seconds. 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70 on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for a board without any objects, scrolls, or enemies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th parameters or programs. I have not cracked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stats, object/scroll programs, passage destinations, etc. Any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known parts would be greatly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