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ZZT RPG 1:</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lying Drag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2880" w:right="0" w:hanging="0"/>
        <w:jc w:val="left"/>
        <w:rPr>
          <w:rFonts w:ascii="Courier" w:hAnsi="Courier" w:eastAsia="Courier" w:cs="Courier"/>
          <w:color w:val="000000"/>
          <w:sz w:val="24"/>
          <w:szCs w:val="24"/>
        </w:rPr>
      </w:pPr>
      <w:r>
        <w:rPr>
          <w:rFonts w:eastAsia="Courier" w:cs="Courier" w:ascii="Courier" w:hAnsi="Courier"/>
          <w:color w:val="000000"/>
          <w:sz w:val="24"/>
          <w:szCs w:val="24"/>
        </w:rPr>
        <w:t>I.</w:t>
        <w:tab/>
        <w:t>Story.</w:t>
      </w:r>
    </w:p>
    <w:p>
      <w:pPr>
        <w:pStyle w:val="Normal"/>
        <w:bidi w:val="0"/>
        <w:spacing w:lineRule="auto" w:line="240" w:before="0" w:after="0"/>
        <w:ind w:left="2880" w:right="0" w:hanging="0"/>
        <w:jc w:val="left"/>
        <w:rPr>
          <w:rFonts w:ascii="Courier" w:hAnsi="Courier" w:eastAsia="Courier" w:cs="Courier"/>
          <w:color w:val="000000"/>
          <w:sz w:val="24"/>
          <w:szCs w:val="24"/>
        </w:rPr>
      </w:pPr>
      <w:r>
        <w:rPr>
          <w:rFonts w:eastAsia="Courier" w:cs="Courier" w:ascii="Courier" w:hAnsi="Courier"/>
          <w:color w:val="000000"/>
          <w:sz w:val="24"/>
          <w:szCs w:val="24"/>
        </w:rPr>
        <w:t>II.</w:t>
        <w:tab/>
        <w:t>Items.</w:t>
      </w:r>
    </w:p>
    <w:p>
      <w:pPr>
        <w:pStyle w:val="Normal"/>
        <w:bidi w:val="0"/>
        <w:spacing w:lineRule="auto" w:line="240" w:before="0" w:after="0"/>
        <w:ind w:left="2880" w:right="0" w:hanging="0"/>
        <w:jc w:val="left"/>
        <w:rPr>
          <w:rFonts w:ascii="Courier" w:hAnsi="Courier" w:eastAsia="Courier" w:cs="Courier"/>
          <w:color w:val="000000"/>
          <w:sz w:val="24"/>
          <w:szCs w:val="24"/>
        </w:rPr>
      </w:pPr>
      <w:r>
        <w:rPr>
          <w:rFonts w:eastAsia="Courier" w:cs="Courier" w:ascii="Courier" w:hAnsi="Courier"/>
          <w:color w:val="000000"/>
          <w:sz w:val="24"/>
          <w:szCs w:val="24"/>
        </w:rPr>
        <w:t>III.</w:t>
        <w:tab/>
        <w:t>Battle.</w:t>
      </w:r>
    </w:p>
    <w:p>
      <w:pPr>
        <w:pStyle w:val="Normal"/>
        <w:bidi w:val="0"/>
        <w:spacing w:lineRule="auto" w:line="240" w:before="0" w:after="0"/>
        <w:ind w:left="2880" w:right="0" w:hanging="0"/>
        <w:jc w:val="left"/>
        <w:rPr>
          <w:rFonts w:ascii="Courier" w:hAnsi="Courier" w:eastAsia="Courier" w:cs="Courier"/>
          <w:color w:val="000000"/>
          <w:sz w:val="24"/>
          <w:szCs w:val="24"/>
        </w:rPr>
      </w:pPr>
      <w:r>
        <w:rPr>
          <w:rFonts w:eastAsia="Courier" w:cs="Courier" w:ascii="Courier" w:hAnsi="Courier"/>
          <w:color w:val="000000"/>
          <w:sz w:val="24"/>
          <w:szCs w:val="24"/>
        </w:rPr>
        <w:t>VI.</w:t>
        <w:tab/>
        <w:t>How to complete the game.</w:t>
      </w:r>
    </w:p>
    <w:p>
      <w:pPr>
        <w:pStyle w:val="Normal"/>
        <w:bidi w:val="0"/>
        <w:spacing w:lineRule="auto" w:line="240" w:before="0" w:after="0"/>
        <w:ind w:left="2880" w:right="0" w:hanging="0"/>
        <w:jc w:val="left"/>
        <w:rPr>
          <w:rFonts w:ascii="Courier" w:hAnsi="Courier" w:eastAsia="Courier" w:cs="Courier"/>
          <w:color w:val="000000"/>
          <w:sz w:val="24"/>
          <w:szCs w:val="24"/>
        </w:rPr>
      </w:pPr>
      <w:r>
        <w:rPr>
          <w:rFonts w:eastAsia="Courier" w:cs="Courier" w:ascii="Courier" w:hAnsi="Courier"/>
          <w:color w:val="000000"/>
          <w:sz w:val="24"/>
          <w:szCs w:val="24"/>
        </w:rPr>
        <w:t>V.</w:t>
        <w:tab/>
        <w:t>E-mail Address and Other Stu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were walking down a path, you came across a shadow.  Since nothing seemed to be making the shadow, you looked up.  It is a terrible sight...   ...a flying dragon.  The mechanized dragon head figurehead contained the brain of a real one.  You hurry back to your house, hoping that it's a dream...   ...after a short sleep, you realize that it is not a dream, and prepare for the big f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2 items in th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idkit.  Boosts your health.  Can carry three at a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uni Drink.  Boosts your health, even more than an Aidkit.  Carry up to five of these.</w:t>
      </w:r>
    </w:p>
    <w:p>
      <w:pPr>
        <w:pStyle w:val="Normal"/>
        <w:bidi w:val="0"/>
        <w:spacing w:lineRule="auto" w:line="240" w:before="0" w:after="0"/>
        <w:ind w:left="72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ese items can only be used in batt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TT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the enemy is given more HP than you, it is wise to pack some items.  Once you learn to defend, and if you have at least 1 of each item, the choices should appear about like this (I put a definition after each 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Slash (basic move that makes your sword slash.  Enemy will attack th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Use an aidkit (uses the aidkit i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Defend (use the defend m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Drink some Luni Drink (uses the Luni Drink i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always have to choose, providing you don't lose a battle.  The hits are random...  RAND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S. When you are defending and your shield (the tree-like thingy) is hit, a battle may get chaotic.  This is kind of like a bug, but I'll let it stay in th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TO COMPLETE TH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the steps to beating th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Touch the bed until it says that you have rested.  (Try the spot next to the pil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ouch the door-like thing.  It gives you 100 g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Take your sword and go outside.  Talk to the yellow man selling Aidkits.  If you ask about getting it for less, he'll sell at HALF price.  Buy two aidkits.  Talk to the yellow man selling Luni Drinks.   Buy five Luni Drinks.  Don't forget to play (and win, if possible) the arcad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Go into the castle and rescue King Athen.  He gives you a p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Go north and talk to the blue guard.  Say you have a p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Go into the green passage.  Inside the cave, go to the A: Yellow passage, or B: Red passage.  If you choose red you'll end up on the same screen as green, but you'll be in the pit.  Talk to the man there to learn about courage poi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If you choose yellow then you will get to the same screen as red, but you'll be able to climb the rope to the town.  Enter the t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Go into Shopexx Mart and talk to the yellow guy walking around.  Exit and talk to the white guy, his little brother.  Then return to Shopexx Mart and talk to the yellow guy again.  (The other yellow guy sells Luni Drinks).  Go back outside and talk to the yellow man, who is no longer inside Shopexx Mart.  He'll give you a pass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Talk to the guard of "Flying Ships R' Us".  Enter passage to his l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w:t>
        <w:tab/>
        <w:t>Talk to yellow and cyan men.  Go through red passage.  Yellow man can teach you how to defe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Go through 2 battles.  Be stocked 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Pit stop.  Buy stuff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Two more battles and pit stop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The final board before the final battle.  Go through green pass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w:t>
        <w:tab/>
        <w:t>Final batt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w:t>
        <w:tab/>
        <w:t>You win!  Not completely over 'till you see the cred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MAIL ADDRESS AND STU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ail LowerVP@aol.com for anything concerning the game.  Let me know what you thin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 goes to Greg J. (where would we be without him?) for the ZZT Sounds + ST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 goes to Leslie Porter (Lolly77) for beta testing, helping with this .doc file, and bieng my Mo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find the rest of the credits, beat the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pyright 1998 Daniel Low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really, I'm serious about tha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