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ZZTQED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TQED is an external editor for ZZT wor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s ZZTQED with the command-line argument being the file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ZZT at the end; that will uncompress and load the world into the ZZTQED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will initiate the session. You can then restore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by giving /R instead of the filename. To create a new worl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+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mands in ZZTQED are case-sensitive. Command names with ^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require the CTRL key to be pushed, but they aren'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with ZZTQ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QED.BAS   Source code (mai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QED1.BAS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QED.BI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QED.DAT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QED.DOC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QED.EXE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QED.HLP   Quick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TQED.MAC  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will create a directory named ZZTQED.DIR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data; this is automatically created. You can delete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et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AIN DISPLA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screen, the contents of the board are displayed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, and on the right is th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status display names the current world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tells the current board number and highest board numb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ard numbers are zero-based; board 0 is the titl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third line is the board info. Four cyan minus signs or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; arrows are displayed if the board leads to another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ion, otherwise a minus sign is displayed. Further board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rple: First is "d" if the board is dark or "-" if light; "z"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go back to start if you get hurt; "t" if there is a time lim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S" if you can fire 255 shots, "s" if you can fire less than 255 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-" if you cannot shoot at all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says "ST" and tells how many stat objects there a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not counting the p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tells the current coorinates (X,Y) (one-based)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M" if the cell at the cursor is marked (see the below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mands for information about marking cells). After that is st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, if any: the direction is shown as an arrow (or "." for i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X" for abnormal), followed by "f" if there is a follwer, "l"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er, "p" if it has a program, "P" if it binds another program, "i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pointer is nonzero, "c" if the cycle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line shows the kind and colour code for the element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line shows further stat details if applicable: P1, P2, and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n hex; followed by "u=" telling what is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line indicates the currently selected colour, for plac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and a few other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line indicates the currently "clipped" element, which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ted onto this or other boards, possibly many times. If it is a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"s" is indicated. The tenth line shows the kind and col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ipp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is the contents of the back buffer. The back buffer on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; it does not store stats. It can be configured to a leng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9 entries. It can also be used by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shows the current numeric prefix and the current mode;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 letters "V" and/or "D"; "V" indicates alternate visu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indicates default colour mode. See later in this document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ese mean. In normal mode, the mode indicator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RMAL M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de is the default mod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FIX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     Numeric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numbers 0 to 9 to key in a numeric prefix (in decimal)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digits are possible. Some commands will use this prefix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 Zero is not a valid numeric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Clea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numeric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RSO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. With a numeric prefix, will move that many sp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goes only one space. Arrow keys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Cursor to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Cursor to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to the top left or bottom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     Fi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EME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elec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current colour. With a numeric prefix, select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normal ZZT colours; without a numeric prefix, displays the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Put/se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gether with the keys specified in the F9 help screen, put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t the kind at this location. If SHIFT is pushed, then it ju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d and uses the current colour, ignoring default colour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is not pushed, then it will use the default colour if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nitialize stats with the default cycle setting for that kind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was there before will be set as being under the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Toggle default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whether default colour mode is activated. When activa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), placing new pieces with ALT will use the defaul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kind if it is defined, rather than your ow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han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change the colour of the element at the cursor;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a colour to change it to. If the element at the cursor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, then instead asks for a character to change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Pu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player at the cursor, removing the player from the ol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element at the cursor, changing to black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Edi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screen for editing the element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Ge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urrent colour to the colou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Text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ext entry mode. A numeric prefix 1 to 7 may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of the text; otherwise, the current colour is used. The 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the current cursor position. In text entry mode, push ^C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ur, RETURN to move to the next line (at the margin), ^X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 to a new position, ^P to enter a special character, and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text element at the cursor. The colour is determined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command. It asks what character in a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      Lis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list of stats i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Add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new stat at the cursor. The elemen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elet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stat at the cursor, but keeps the element there.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is given, deletes the numbered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Edit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screen for editing the stat at the cursor. If a numeric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, edit the numbered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      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rogram editor, for editing a ZZT-OO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Vector from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numeric prefix being a stat number. Sets the direc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 to point at cell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IPP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Cop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element at the cursor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ast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the element from the clipboar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Unstat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tats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R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Togg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whether or not the cell at the cursor is marked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oard, the marks remain the same on the new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ll cells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nver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all unmarked cells and unmarks all marke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Nex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next marked cell (wraps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     Flood fill (exac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Flood fill (ki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fill an area of the same kind/colour or only of the same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area is marked (it does not change the colour/kind there)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ok past cells that are alread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Find matching (exac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Find matching (ki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all cells that match the element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mass mode, used to perform an operation on the marke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block mode, which can be used to mark a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AR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     Bo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board info screen. You can set if it is dark,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, set the boards it leads to, the title, and number of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Selec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menu to select a board to view/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First board (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Las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Previou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Nex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first/last/previous/next board. With { you can us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to go to that board instead of the title screen. With [ and ]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a numeric prefix to skip ov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Board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boardwalk mode, which is used to traverse and link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dd ne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new board. It will prompt you for the title; if left blan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the new board. The player will be in the same posi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oard will otherwise be blank. The number of shots and darkn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previously current board, but other board info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     Im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board from a .BRD file and overwrite the curren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     Ex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the current board to a .B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CKBUFF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Circulate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late the back buffer through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Copy from cursor to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rom the cursor to the back buffer. The slot it uses is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ero if no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Back buffe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rom the back buffer to the clipboard. The slot it uses is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ero if no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Clipboard to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rom the clipboard to the back buffer. The slot it uses is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ero if no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SCELLANEOU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Paste are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from the area buffer to the same relative location.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on the same board. If any cells are marked, those cells remain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not overridden by the contents of the are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5   Quick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user-defined quick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Macr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macro mode, which allows executing user-defin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Quick help for alphabet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help screen listing the possible alphabetic command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 many commands in normal mode, some are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help screen. (In other modes, F10 lists all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Kinds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keys used together with ALT to select the kinds of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help screen listing the possible commands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valid in most modes, not only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    Worl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screen with the world info. This allows you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is the starting board, as well as how much health, ammunition,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, you start with, and the initial fla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     Toggl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display mode, between normal display, and special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display uses different colours to tell you if it is a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, text, etc, to reveal what might otherwise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      Crash protec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board to disk so that it is saved in case the progra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      Sav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out the .ZZT wor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ZZTQED, saving the current session. This does not update the .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file; use the ^S command to do that. Use the /R command-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the session (rather than reloading the worl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LOCK M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block mode, initially a 1x1 area at the curs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sets the other corner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. With a numeric prefix, will move that many sp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goes only one space. Arrow keys can also be used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the block is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Cursor to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Cursor to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a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witch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the anchored corner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     Numeric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numeric prefix; same a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block and returns to normal mode. RETURN key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nve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s the marks of the block and returns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rks the block and returns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Un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rks all cells on the board and returns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block and enters m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Macr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block and enters macr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Flip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Flip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s the block horizontally or vertically. Any directions of st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will also be flipped. Then returns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ASS M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used to apply operations to all marked cells all at onc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marked with an asterisk; these will return to normal mod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n addition, the commands with an asterisk may be entered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marks; if entered in lowercase, they are unmarked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     Numeric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numeric prefix; same a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Save are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marked cells into the area buffer. Program text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location is important; that is the origin used for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, and all positions are relative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lou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olour of all marked cells to the current colour.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is used, uses a ZZT colour from 1 to 7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elete (keeping stat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Delete (dropping stat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elements in all marked cells. The d command keeps stat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ost mass commands do), while the z command deletes sta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Flo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ll marked empty spaces to the clipped element, and sets th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of all marked stats to the clipped element. In addition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s have a black background but the clipped elemen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background, it changes the background colour of thos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as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from the clipboard onto all marke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ando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area with random elements from the 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huff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zes the positions of elements of all marked cells;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the same, although their positions are shuffled arou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cells. Stats are also shuffle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Clear sta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stats from all elements in all marked cells. The elements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Ki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kind of all marked cells (the colour is unchanged). See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menu for the list of possible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Copy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Copy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Copy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Copy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(the arrow keys may also be used) move the cursor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numeric prefix to move by more than one space), but also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in that direction (and distance), and copies the previous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s into the newly marke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OARDWALK M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walk mode is used for traversing and linking boards. Next to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ll indicate the marked board number; initial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oard. Many commands mark the board you moved from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at board and/or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and numeric prefixes work like in normal mod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lso work like in normal mode: ESC 0-9 h j k l &lt; &gt; b [ ]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e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urrent colour, similar to the c command in normal mode, b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prefix is used, door colours are used instead of norm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G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Go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Go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a board edge to the next board, and mark the board mov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Previous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ext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quickly to the previous or next passag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Go through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must be on a passage. Traverse that passage, marking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. The current colour is set to the colour of the tra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, which makes reciprocal links convenient. If there is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 on the target board, the cursor is mov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Link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Link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Link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Link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oard in that direction of this board to the marked bo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title screen is an invali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Link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passage at the cursor, of the current colour, which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ark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board as the marke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ark numbere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eric prefix tells what board to mark. No prefix means board 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screen) become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Unmark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so that no board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Swa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marked board, marking the board mov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     Unlink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     Unlink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     Unlink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     Unlink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that direction from the current board, so it doesn't go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dd ne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new board, similar to the A command in normal mod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going to the new board, the new board is mar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oard remain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OARD LIS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to select a board. On the left are the decim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in the right are the hexadecimal board number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, j and k keys, and the [ ] { } keys to select board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by one page (the page up and page down keys can als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top (the titl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     Numer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board number in decimal. Push - first to clear to zero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en enter the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SP    Backspace numer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 the numeric entry by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el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current board (with a white number on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search text, and then searches for a board nam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substring (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Find next (sam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Find next (revers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next the same substring previously requested by / and ?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TAT LIS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lists all stats in the board. The following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Go to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stat list and move the cursor to that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Edit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tat (same as s in 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home/end/pageup/pagedown and numbers can also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RETURN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OARD INF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board info for the current board, and allows 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is menu are case-insensitive. Push the highlight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ose fields; ESC or RETURN exits the board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ORLD INF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world info. Commands are case-insensitive like i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menu, and you can push the highlighted letters to edit thos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ESC or RETURN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numbers 1 to 7 to toggle keys; push ALT with numbers 0 to 9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ILE EDIT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 command in normal mode enters this screen.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olour of this tile. (SPACE can also be used.) If a tex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another key mentioned in the F9 help menu, set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le. SHIFT is ignored, and the colour and stat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7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kind of this tile to a t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h j k l and arrows and ^Z to move to another tile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 normal mode, but there are no numeric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, use the e or ESC or RETUR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TAT EDIT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command in normal mode or stat list enters this screen.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Decrement X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Increment Y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Decrement Y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Increment X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direction; the arrow keys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Set direction t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et direction t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Set direction to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Set direction to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Set direction to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direction of this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Un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und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Und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a key listed on the F9 help menu, set the under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olour is not changed. SHIF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    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numeric parameter, P1, P2, or P3, a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S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arameter P1 a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S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arameter P3 as a targe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ycle parameter for this stat. If zero, it nev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De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program for this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Bi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pecify the stat number of a program to bind to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uplicate bou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s the b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Reset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instruction poi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     Set fol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   Set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the stat number that is the follower/leader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king centipedes, although normally you do not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s ZZT will do so automatically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Cancel fol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Cancel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the follower/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help for st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TAT PARAMETER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: Parameter 1 is sensitivity (0 to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 Wall: Parameter 1 is start time (0 to 8), and parameter 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also 0 to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: Parameter 1 is the current number displayed (time left).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active; one means it has just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: Parameter 1 is set to 1 if it cannot damage crushable ele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or: Parameter 2 is the duplication rate (0 to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: Parameter 1 is intelligence (0 to 8). Parameter 2 is devianc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on: Parameter 1 is intelligence (0 to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 Parameter 1 is the character code to display. Parameter 2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it is initially locked or 0 if it isn't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ge: Parameter 3 is the targe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fian: Parameter 1 is intelligence (0 to 8). Parameter 2 is the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also 0 to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k: Parameter 1 is intelligence (0 to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Gun: Parameter 1 is intelligence (0 to 8). Parameter 2 is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which is 0 to 8 and also add 128 if it fires starts instead of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e: Parameter 1 is the speed of slime spreading (0 to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: Parameter 1 is intelligence (0 to 8). Parameter 2 is firing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0 to 8 and also add 128 if it fires starts instead of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GRAM EDIT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printable ASCII characters to type the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    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a search string to search forward from this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substring you specified. The text clip buffer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as the sear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      Cursor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    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     Delet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      Delet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      Fill line to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a line to 42 characters, for left-aligning text with $ at firs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m white instead of yellow), or to align tex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     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      Insert #CH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#CHAR command. Asks the character, and adds the #CHAR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appearance of this object to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   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the program with one loaded from a text fil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OS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      Add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   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the program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      Add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      Insert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nu to select the character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      Go to top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     Go to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     Past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   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     Cursor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d line can then be pasted elsewhere with the ^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    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ACR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file stores the user macros. Each line that does not hav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character position is a comment. Otherwise,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he macro name; you can use any macro names you wan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called directly by ZZTQED (macro names with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ean any character may be used in place of the question mar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: Executed when a new board is added. The macro is always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new board, whether or not the new board is then selec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ve the submode register so that it will work properly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walk mode, since boardwalk mode uses the submode register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oard was previously selected. For example, you can use th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for new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: Executed after importing a board. The built-in ZZT editor will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ts on the imported board, but ZZTQED does not; you can use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unlink the exits like the built-in ZZT edito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: Executed when a new session is created. Use this to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new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: Executed automatically when you use the save world command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QED keeps the same start board when it was loaded (unless the worl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as used to change the starting board), but you can use this mac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to start on the current board like the ZZT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: Executed when creating a new world. Use this to defin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world and for the title scree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?: Executed when a control character is pushed in macro mode. The 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uppercase letter corresponding to that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?: Executed when a printable character is pushed in macro mode. The 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character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Executed when F1 is pushed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Executed when F2 is pushed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Executed when F3 is pushed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Executed when F4 is pushed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Executed when F5 is pushed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ro names starting with * 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other than the ^? and =? macros (and macros called by those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hange the current mode; ZZTQED will get confused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DO: Describe what commands can be used in mac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ND OF DOCUMENT 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