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ZZT Music Player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: 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cob Hammond &lt;zig16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ZT Music Player v2.1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ZT Music Player is a DOS program for playing ZZM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soundtracks from ZZT games. It can nearly fully emulate ZZ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y command. A ZZM file can contain up to 500 ZZT song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.EXE    - the ZZT Music Player itself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.EXE     - the ZZT Music Ripper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US1.ZZM     - several songs from ZZ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BOX.ZZM    - 32 songs by Greg Janson, from the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 note emulation, including error-checking (fixing of E#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ote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rum emulation, the drums don't sound quite as good as ZZ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s, but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ree VU modes (faked, but looks cool :) for music and 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similar to the VU in the Yo! demo from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CII-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use, Stop, Rewind/Fast Forw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5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other update one day after the first! Sorry to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s out ther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known tempo problems have been fixed - big improvement in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did the drums so they're all of the same data length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rrect implementation of . and triplets - now songs lik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lightly improved support for ripping songs from Super ZZ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fect, but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int - to make songs more rippable, try adding four or f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t the start/end of an object that contains music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er can detect the difference between adjac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2.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layer/music playback tempo fixed, the tempo is now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too fast (barely 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Repeat All/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other V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the drum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VUs now are updated more frequently (every 100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ther miscellaneous thing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ess N while a song is playing to assign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y re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ew, better dru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 for ZZM files containing multi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file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re control over so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layer bugs fixed, added rest command (.) and fixed slow-so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ZZTMPLAY.EXE to start it. A file selection box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song file that you want to loa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; all directories within the current one are yell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ZZM file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ong has been loaded it will begin to play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displayed in the player window, including the son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song, the current octave and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can be used in the play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start the song playing again, after a stop o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op, going back to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/right/up/down - select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&gt; - seek forward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ad a new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give a so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ngs play a bit too fast, and on slow PCs there is a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ZZM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zzt.archive (http://zzt.org/), under the ".zzm music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player/ripper should als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ZZT Music Player page (http://members.xoom.com/catt19/cp)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unct but still has some ZZMs, and should also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/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ther archive sites related to ZZT that might have ZZ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e ZZT Metro (http://zztmetro.cjb.net/) might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arkdigital.cx (http://darkdigital.cx/), although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ual stage at the time of writing, has a .ZZ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mak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ZTMPLAY music file is a plain text file containing one or mor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A song is a collection of ZZT #play-format music notes. Exam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.ZZM song sets to get an idea of how the fil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o acquire music for use in ZZTMPLAY, you'll use the ZZ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ZT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is the ZZT Music Ripp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ll of the music from a ZZT gam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ZZTMRIP, simply input the path and filename of the ZZT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p the music from, and then the name of the .ZZM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goes through the ZZT file and copies over all #pla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objects. Changing the Minimum Line Length specifi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#play music line required to put it in the fi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pping over sound effects. There is also a Proximity value fixed a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length that consecutive #play statements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be counted as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takes about two minutes to extract all music from Code Re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P300. While it's extracting, you can see th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how many son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16@hotmail.com. The latest version of the player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t.archive &lt;http://zzt.org/&gt;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the ZZT Music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b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