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ZZT Music Player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:  Utility/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acob Hammond &lt;zig16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ZT Music Player v2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ZT Music Player is a DOS program for playing ZZM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re soundtracks from ZZT games. It can nearly fully emulate ZZ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ay command. A ZZM file can contain up to 500 ZZT songs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is Z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ztmplay.exe    - the ZZT Music Player itself,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tmplay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tmrip.exe     - the ZZT Music Ripper,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tmus1.zzm     - several songs from ZZ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box.zzm    - 32 songs by Greg Janson, from the Music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does it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Full note emulation, including error-checking (fixing of E#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note insta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Full drum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ree VU modes (faked, but looks cool :) for music and d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SCII-graphi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ause, Stop, Rewind/Fast Forw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2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 very long time after v2.15, this one is released. :) 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rocity for compiling it for me (it wouldn't compile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delayed the release grea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Yet another timing fix. The drums now work at the right tim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drum VUs now work (they were off in v2.15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drums have been redone again, now at last they a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length, eliminating most tim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eally large songs (many lines) now play correctly (the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,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the Gay Denny's title screen music to ZZTMUS1.ZZM (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of a really large s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 few things fixed with the file selector - it now sort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, and directories with Win9x long names won't cra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id you know that KevEdit has ZZM importing support?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M while editing an object. Select a ZZM file, and a s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esented. Select a song to paste it into the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lay statements added. You can get KevE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kevedit.sourceforge.net/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sion of the player is being ported to VBDOS (windowing interf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should be don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What was new in vn.nn" sections have been mov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ZZTMPLAY.EXE to start it. A file selection box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song file that you want to load. You can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; all directories within the current one are yellow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.ZZM files are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ong has been loaded it will begin to play.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is displayed in the player window, including the song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in the song, the current octave and spe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can be used in the play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start the song playing again, after a stop or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top, going back to trac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left/right/up/down - select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,&gt; - seek forward/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set the repeat mode. Repeat One loops the current song, whil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ys all the songs in the ZZ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load a new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give the song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/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t's too slow on anything below a 486/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ZZM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zzt.archive (http://zzt.org/), under the ".zzm music"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he player/ripper should also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i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ZZT Music Player page (http://members.xoom.com/catt19/zztm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updated but you might find some ZZM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should always be available from the zzt.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T Music Player page is out-of-date, and will no longer be updated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homepage will have a ZZT Music Player division, but it's n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ZZ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ZTMPLAY music file is a plain text file containing one or more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 A song is a collection of ZZT #play-format music notes. Examin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.ZZM song sets to get an idea of how the file form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o acquire music for use in ZZTMPLAY, you'll use the ZZ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ZTM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package is the ZZT Music Ripper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all of the music from a ZZT game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ZZTMRIP, simply input the path and filename of the ZZT wor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ip the music from, and then the name of the .ZZM fil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(s)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TMRIP goes through the ZZT file and copies over all #pla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objects. Changing the Minimum Line Length specifie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#play music line required to put it in the file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kipping over sound effects. There is also a Proximity value fixed at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um length that consecutive #play statements can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to be counted as on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TMRIP takes about two minutes to extract all music from Code Re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P300. While it's extracting, you can see the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how many song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TMRIP will work on standard ZZT games and also Super ZZT (.SZT)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you could run it on a plaintext file containing ZZT music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blank lines in between), but I'm not going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on how it will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, you can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16@hot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the ZZT Music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out for the ZZT Animation System... coming sooner than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tsch aka Jacob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"What was new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new in v2.15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nother update one day after the first! Sorry to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rs out there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ll known tempo problems have been fixed - big improvement in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edid the drums so they're all of the same data length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correct implementation of . and triplets - now songs lik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 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lightly improved support for ripping songs from Super ZZT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erfect, but gett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Hint - to make songs more rippable, try adding four or f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t the start/end of an object that contains music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per can detect the difference between adjac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new in v2.10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layer/music playback tempo fixed, the tempo is now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too fast (barely notice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Repeat All/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nother V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mproved the drums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VUs now are updated more frequently (every 100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Other miscellaneous things we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ress N while a song is playing to assign it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new in v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Fully rewrit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New, better drum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upport for ZZM files containing multipl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 file sel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ore control over so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et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layer bugs fixed, added rest command (.) and fixed slow-so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