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nauthorized ZZT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Chris M. Kohler with apologies to 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Basic ZZ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beg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Ter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: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Introduction t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: ZZT Object Orient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Basi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: Super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to Super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tems/Terrains/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s, Limitations, and Other Programm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: ZZ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Z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er Tool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Y:Objec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Z:ASCII Character List and Hex Charac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sed for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ading this manual, you may be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You may have come across this book and thought, "W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get a shareware programming tool and mak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?" You may already have ZZT and be befudd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omplex editing system. Or, you may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games programmed and want a single source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f you are one of these people, you have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place, because this book is just what you ne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familiar with ZZT, let me start by explai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ZZT is is an editing system that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games using simple programming commands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your graphics. If you have ever tried the KRO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you have an idea of what you can do in ZZT. ZZ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Epic Megagames, a group that went on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its as Jill of the Jungle and Xargon:Beyond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fter its release, it is still not obsolete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following of f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T comes with a pre-made game called "Town of ZZ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while it is nothing compared to the newer ZZT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basic start into ZZT and what it can do. What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do, in the editor, is start you out with a blank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 keyboard, a mouse, or a joystick, you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s, items, creatures, and text on the screen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ard". You can then make another board and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 by means of walking off the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veling through a passage. A number of board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makes a "world" of ZZT, and that is, in a nut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 ZZT game is produced. Of course, it's not as pl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that, and that is where this book comes in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let's go to more basic programm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1: Basic ZZ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Z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et into the specifications of editing, let's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ZZT. When you get to the title screen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ZZT.EXE, you press W to select the game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vailable games are any files in the ZZT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.ZZT). You then press P to play the game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up and you start. You are represented by a whit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with a blue background. Actually, there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help file in ZZT as to how to play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, once you know how to make a game, play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nat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g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nter the ZZT program, you can hit 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When you hit E, the screen will change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screen with a yellow border. There will be a r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 to input a board name. Type in any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{ENTER}. Now that you are in the edit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you are ready to go. You move the curs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, left,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keyboard, joystick, and mouse butt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 purpose in the ZZ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 Load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 Save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Q,ESC] Qu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 Switch boards- You can switch between your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board by going to the bottom of the board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board of the list is always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] Bring up the item list (see Chapt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Bring up the creature list (see Chapte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Bring up the terrain list (see Chapte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Enter text- Text will enter in white on (the col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in the color box). When you hav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elected, you get plain white on black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, Joystick or Mouse Button 1- Place select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 Turn on/off Drawing Mode- Whenever you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it will draw the selected pattern wher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Select the Pattern. The pattern box i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and looks like this: </w:t>
      </w:r>
      <w:r>
        <w:rPr/>
        <w:t xml:space="preserve">۲� � </w:t>
      </w:r>
      <w:r>
        <w:rPr/>
        <w:t>. The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re, in order left to right, Solid Wall, Normal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able Wall, Empty, Line Wall,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Does 2 things at once. If you hit Enter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ver a modifiable object or enemy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racteristics and/or programming. It also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/enemy/terrain (or whatever the cursor was 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) into the last part of the Pattern box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at thing as a Pattern. If you hit Enter ove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it as a dark green square in the Patter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Changes the color in the Color box. The Color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ext to the Pattern box and determines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you plac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Z] This clears everything off the board and sets al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efault. It also puts the standar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back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This fills in an area with the selected pattern. It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ace that the cursor is on and any space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ce, providing they all share the sam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 Create a new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 Import or Export a board. If you Export it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s a .BRD file. If you Import you will be ask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BRD file. It will replace the board that 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?] This is the "cheat" key. Press this and a black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op corner of the screen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 version 3.0 you will have to type in +debug and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will work. After you type that, hit ?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one of the commands listed below.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ersion 3.2 or higher, all you have to do is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mands, without typing +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s - Gives you 5 extra gems when you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- Gives you 5 extra ammo when you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es - Gives you 3 extra torches when you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- Gives you 50 extra health when you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bug - Turn off the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eats also work while playing the game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pecifically for game 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- Get 29 extra time on time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 - Clear 4 squares surround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rk - Turn off darkness (must be running version 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+dark - Turn on darkness (must be running version 3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!] When you hit this, a black box will appear in th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Enter a .HLP file name, and edit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 text editor. This is a little buggy and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ot save when you press Esc, rather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a 0 byte file. However, if the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`] or [~] Redraw the screen. This will re-writ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t the top of the screen, and show the curr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n the patter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 Board Information. When you press I, you will se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s that you can click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Changes the boar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ire: Changes the max number of shots you can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is dark: Switches darkness on or off. I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ark, then everything in the board is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ness when the game begins, except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ages. If you have a torch, it illuminat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around the player dur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{up arrow}: Tells you what board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if the player travels up. The playe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bottom of the board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{down arrow}: Selects boar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{left arrow}: Selects board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{right arrow}: Selects boar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nter when zapped: This selects whether a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nter the board when he is hit by an enemy, sho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ime runs out. He re-enters from the pla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, be it the side of the board or a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limit, 0=None: Selects time limit of the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econds. 0 means there is no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!: Leav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ZT, there are a few things you have to watch ou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You can only have 101 "things" on screen tha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constantly (like, bombs, passages, enem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There can only be 100 different boards in 1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The board size limit is 2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The maximum number of flags that can be set (see Chapte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2: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ard editor, if you press [F1], a list of i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on the right side of the screen. This chap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uses of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: When the player touches a unit of ammo (�) it add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 to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ch: When the player touches a torch (�) it adds 1 tor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: When the player touches a gem (diamond shape) it add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1 health, and 1 gem to your inventory. Also, if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t or hit by bombs, the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Keys (ankh shape) are used to open doors. A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ven different colored keys at the sa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2 keys of the same color at the same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key will only open the same colo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: Doors will block a space until the player touch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color key in hand. If that key is poss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ill vanish and the key will b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: A scroll (�) can contain a text messag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scroll on the board, a window will pop u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what you want the scroll to say. If it is a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it will appear on the bottom of the scr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uches the scroll. If the message has multipl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op up in a window. A scroll can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mmands (see Chapter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ages: Passages (�) bring you to another boar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passage on the board, you have to specify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ssage leads to. When the player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, he will be transported to the selected roo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oom has a matching color passage,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 of that passage. If there is not a matching pa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ill appear where he appears in the boar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: This places the player on the board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. Placing the player somewhere moves him from h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the specified place. If you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layer, hit Enter over the player and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s a pattern. Whenever the player moves, h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ext to the extra players and sticks there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don't want to place any extra play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However, if the extra players are surrounded by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 affect the player and will just look wi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ors: These will make copies of whatever it 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As you place a Duplicator (o) on the boar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name a "Source Direction". This is asking yo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is that you want to be duplicated.(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t may be, it always has to be right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or.) You will also have to specify a spe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or run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s: A bomb ("male" symbol) lies dormant until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s it, "setting" it. It counts down from 9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s, zappping the player, all Creatur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able Walls in close proximity. While the bom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down the player can push 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rs: The Energizer () gives the player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seconds. A special music plays an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olor. He is then free to run into normally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, but he can still be hurt by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yors: Conveyors (/) rotate in either a clock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ockwise direction and push the player and so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ures in the direction the conveyors are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tems are not on the items menu. Only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an make them (please refer to Chapter 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: A "Green" is an invisible item. It acts lik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If you have selected in the Bo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at, for instance, that "Board A" is off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oard B", and there is a Green on "Board B",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een on the left side is like moving off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You will go to "Board 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: A Bullet (�) is what the player, an object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fires. They always travel in one se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bullets made by objects are unstable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ment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: A Star (/)is a homing projectile that goes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zaps him upon coll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pter 3:Terr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[F3], you get a list of Terrains. Terr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, forests, etc.  This chapter will discuss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: Nothing can move over water (�), save Shar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), but bullets can pass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st: Creatures cannot break down forest, only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When the player walks into the forest, he leaves a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: A blank, black space. You can't get to Emp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listing, but objects can make them and it i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e pattern box. Also, when you take something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it leaves an Empty. The player and all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alk over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 Walls: This is the first wall in the Patter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Walls (�) block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alls: Just like Solid Walls, Normal Walls (�)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This is the second wall in the Patter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 Walls: Fake Walls (�) look just like Normal W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all Creatures can walk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able Walls: Breakable Walls (�) block the playe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, save Bears (see Chapter 4). The player can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se. Also, when these are in the rang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Bomb, they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lders: Solid rocks, Boulders (�) can be pu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rs: Sliders (lines with arrows at each end)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s, but are confined to move in the direc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Walls: Invisible Walls look like (�) in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le playing they appear to the player as Empti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lk into an Invisible Wall, it becomes a Norma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 Walls: Blink Walls (�) emit rays that turn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et duration. When a player gets caught in a r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while the player is standing in its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akes a hit. As you place a Blink Wall on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e direction the ray goes in, the starting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y to blink, and the duration of the blink. Blink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ays in one direction until the rays hit a w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ray travels over Empties and Fak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: The Transporter (�) moves the play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in the board. The player can only enter th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hind, so if the transporter looked like this: 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ould have to go in from the left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y subject so I'll explain it graphically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on the screen that has a wall or other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behind i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�(Transporte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wo things can happen here. If there is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ransporter alligned with this o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�(Trans. A)               (Trans. B)�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ill move to the next transporter. The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gain go back and forth through the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re is no other transporter al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n the player will not be allowed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. Now: If Transporter B had no wall in the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rans. B)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ing through Transporter B would only put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of Transporter B. This is tru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: If there is no wall or other solid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a transporter, then entering the transpor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ring you to the other side of th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go back to the drawing of Transporter A and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If there was another left-moving Transporter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�(Trans. A)      &gt;�(Trans. C)     (Trans. B)�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you were to go through Transporter A, it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, but going back through B would take you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 is the first Transporter in line with B. A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C because they are both left-moving. Wel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's all about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ochets: Richochets (*), when hit by bullets,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 back. So if a bullet hits a Richochet dead-o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( �   * ) it will reflect directly back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Ricochets is to reflect Bulle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angle. If a Bullet is headed for a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 Ricochet next to the wal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a corner, the Ricochet will swing the Bull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lect it around the corner. A good way to expl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how you, so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 will hit the Ricochet and bounce UP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If the wall had been near the Richoche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�     </w:t>
      </w:r>
      <w:r>
        <w:rPr/>
        <w:t>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 would have bounced DOWN. The position of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Richochet determines the flight of the Bu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pter 4:Cr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F2] while in the editor to bring up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. In this chapter we will discus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reatures and give a basic introduction to the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s: Bears (�) are brown creatures that move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As you place a bear on the screen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s Sensitivity. A Bear's Sensitivity level can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9. If a Bear has a low number for Sensitivit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ward the player regardless if it sees the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If a Bear has a high number for Sensitivity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it until is is on a line with the player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Bear comes in contact with a Breakable Wall and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rough it, it will tear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ffians: Ruffians (club shape) move very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between running and resting, trying to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As you place a Ruffian on the screen, you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lligence rating and its Resting Time. The high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, the better it will find the player.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ing time, the longer it will rest between each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me: A Slime (*) replicates itself and moves through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leaving a trail of breakable walls. The sl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the player's touch. The slime spread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at once. As you place a Slime on the bo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its movement speed. The faster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the faster the Slime will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ks: A Shark (^) can only travel through water. If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and, a Shark will stay stationary, but i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next to it, it will still hit the player. A 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harmed by bullets, and a Shark will still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f the player walks on the edge of the wat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 is.  As you place a Shark on the board, you must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rating. The higher the Intelligence, th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nd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Guns: Spinning Guns (arrow shaped) rotate and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. As you place a Gun on the board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, Firing Rate, and Firing Type.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gun shoots sporadically and randomly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lligent gun shoots directly toward the play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 a line with the player. Firing Rate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ullets it fires in a certain amount of time, and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lects either Bullets or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ers: Pushers (arrowhead shaped) move slowly in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pushing all Boulders, Sliders, Gem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long with them. If a Pusher and the line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ushing runs into a wall, any Gems in the l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aten by the pusher (the pusher keeps push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 start to disappear one by one). There is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usher is right next to a lone Gem, the G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As you place a Pusher on the board, you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direction (which will be indicated by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the Pusher looks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ons: Lions (�) move about the board quickly. As you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 on the board, you set an Intelligence ra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easily the Lion will find the player. 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simple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s: Tigers (�) are like Lions, but are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and they can shoot projectiles. As you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r on the board, you have to set Intelligence,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and Firing Type. The Intelligence of a Tiger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it will find the player, and how accu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will be. Its Firing Rate sets how much it wil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et time. Its Firing Type can be either Bull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ipedes: Centipedes (0OOOOOOOOO) are made up of Heads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gments (O) joined together. (The Head decide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d the Segments follow it.) When you place a H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, you must set its Intelligence, which is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nd the player, and its Deviance, which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it is. A less Deviant Centipede will go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th no intent other than to ram him, bu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nt Centipede will try to circle around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him. To build a Centipede, you must place a He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then place Segments in a line behind it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be a straight line, it can twist and tu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gments have to be connected (Note: not diago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gment is placed on the Board unattached to a h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 Head. If a Centipede is shot in the h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behind the Head will become the new Hea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pede's Segment is shot, the Centipede will divi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and become 2 seperate Centipe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troduction to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s a special kind of creatur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you to do anything you want it to do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 object on the board you may pick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to represent it. Then you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In the editor you type commands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so it will do what you want it to do. This i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6:ZZT Object Orient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rogram an object, you tell it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ways to tell it that. You can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formation, give it commands, or send it messa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you will learn exactly how to program in Z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asic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gram instructions occupy only one line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needs its own line. The object star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starts executing commands one by one, unless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or to start from a different point, or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ll information has a symbol preceding it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hat type of command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ive the object information abou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Obje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@ and then the name of the object (thi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code if you want it to work) as show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what its name is so it knows if it's being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serve NO function! They just sit there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rogram again, you can leave notes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just type something with no symbol in fro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interprets it as text. If there is only on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then it is printed on the bottom of a screen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ny lines a scroll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re into the heavy stuff. Commands (preceded alwa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) tell the object what is to be done. Let's hop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 the commands. Oh yeah... if you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says in the &lt; &gt;'s after some commands,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Y. Also, all commands are capitalized, bu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ll lowercase if you want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COME &lt;ki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object to become something other tha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bject, then, ceases to exist, replaced by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#BECOME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ECOM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ECOME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ND &lt;objec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object to replace its programm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of another object on the same board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#BIND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IND BadGu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ANGE &lt;kind&gt; &lt;ki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object to change all of one certain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nother certain thing. (Only on the current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#CHANGE RED OBJECT PURPL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CHANGE WATER TO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ines that are distorted (if you erase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 anywhere) then you can use #CHANGE LINE L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o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AR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object to change its ASCII charac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#CH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CHAR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T and #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manipulate FLAGS, simple pieces of info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F or ON. If you type #SET ENEMY, then the fla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. If you type #CLEAR ENEMY, it will b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YCL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object at what speed to go, from 1 (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) to 255 (ridiculously slow). If this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n object's programming, the speed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object to die (stop executing its progra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object to halt execution of its program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ll the player's health away and end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IVE &lt;itemkind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player a specified number of a certai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O &lt;direction&gt;, #WALK &lt;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tell the object to move. #GO moves it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ven direction, and #WALK makes it keep goin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until stopped by a wall or told to stop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#WALK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: Instead of #GO, you can use /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/&lt;direction&gt; with no space in between them. (like this: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#GO N.) If you want an object to go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a given direction, you can put them all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/n/n/n/n/n/n/n/n/n. You CAN'T do this: /n/n/s/w/e/s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diagonal movement by having the object #wal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rection and go in the other (and then stop walking)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ALK 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LK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have the object go one space to the northea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rue diagonal movement, if the object is blo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 or east, it won't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object to just sit there and do no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#GO IDLE or #GO I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: You can just type /i (see abov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LAY &lt;sou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object to play a sound. S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Appendix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T &lt;direction&gt; &lt;color&gt; &lt;ki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object to put something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Example: #PUT S RED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ut an object over an existing ob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bject will retain its program and statu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color of the object that was #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object to go back to the top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HOOT &lt;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object to shoot a bullet in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ROWSTAR &lt;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object to throw a star in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before I can explain the rest of the command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xplain what a message is. Objects in the sam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messages to one another, so they can tell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certain lines of code. Messages begin with a 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nt by an object to itself, to another objec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send messages to an object. Here i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eefar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ar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see that when the object Bob get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faroni, he will change charcters and die. But how wi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at message? Through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ND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object to send itself a messag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ts program from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ND &lt;objectname&gt;: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a message to another object by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: Instead of #SEND &lt;message&gt; you can use #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 command. Also, instead of #SEND &lt;objec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&gt; you can use #&lt;objectname&gt;:&lt;messag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ZAP and #RESTORE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disable messages within an object by turn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mments. #ZAP disables the first occurence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bject (and if it is used again, it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ccurence, and so on). #RESTORE will turn ALL 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ack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AKE &lt;itemkind&gt; &lt;number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object to take a number of an i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If the player does not have enough,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RY &lt;direction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object to try to go in a given dire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locked, the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: You can use ? instead: ?north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ANY &lt;kind&gt; THEN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OT ANY &lt;kind&gt; THEN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eck for the presence and absence of some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ot any gems then matzo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gems, the message matzoball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CK and #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ut off the program from any incoming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; and let messages back in agai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one more programming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lt;message&gt;;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linguine;Shoot me in the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op up as a line of text and appear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hoot me in the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an press Enter and select this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ne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gu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w! You shot me in the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 things you need to know about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VER use the name of a command as a message.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 And then you can't use #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re are some messages sent by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OUCH is sent whenever the player touche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HOT is sent whenever the object is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OMBED is sent whenever the object is hit by a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HUD is sent whenever the object is #WALKing and i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ERGIZE is sent whenever the player pic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Game is sent when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OUCH through ENERGIZE can be in smal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ut EndGame must stay the same with only E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get into the specifics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can work with flags to tell if an ev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 An object can check if a flag has been se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&lt;flag&gt; THEN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SET, the message is sent. If it is CL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o note about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lags, unlike messages, can be sent across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set a flag twice, it takes up the space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, so always clear a flag before you set i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iny chance that it is alread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flags set by the game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is SET when the object is aligned with the play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ly or vertically. (There is a spelling error in the gam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is ALIGNED but you have to spell it ALLIG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is SET whenever the object is adjeacent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&lt;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is set when the object is not free to move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(there is something next to it) and CLEAR when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move in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is SET when the player is under the effects of an Energ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Tip: 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random direction with BLOCKED, you can make 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 If an object is blocked to the north but not to the east, t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BLOCKED RNDNE THE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he program to :label 5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d Special T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s what? You now know all the programming in Z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at cool? What you have just learned is 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how to do everything. What you didn't lear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"tricks"- things you can do with the comm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osal. But that's not what this book is. Now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 and examine the sequel to ZZT, Super ZZ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6: Super Z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Super Z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ZZT is not a lot unlike its predecessor. But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ZZT with scrolling levels, every color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some new items. When you start in the ed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around in the editing area which scrolls with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. There are X and Y coordinates as well s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. Well, let's get right into editing!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have to know is, at the command line, you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Z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edit mode. Then, at the title screen, typ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ill bring you to the aforementioned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verything in ZZT works plus some mor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ift-Cursor]: Moves one screen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: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: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: Ter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: Uglies (4 new enem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5]: More Ter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6]: En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7]: Place a text character by inputting its 2-byt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Appendix Z). Acts like tru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8]: Selec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9]: Switch foreground color between light and dark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: Selec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tems/Enemies/Terr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new item (alas!) and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errains section,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Stone: This is a magic item that changes color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nd switches its character to all the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. It can be given or taken and is mostly for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lso take this time to mourn the loss of our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rch, who passed away when the dark board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ZT "Water" that blocked your way is now "Lava" (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ter" is now in the "More Terrains" area and there is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, North, West, and South. The directions are the cur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 flows in. When the player steps into wa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ks him or her away with the current. This means Wa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either a "One-Way" or a little river 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loor" is a darkish colored thing that is just a fl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people can use these instead of fake wal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Web" can be arranged just like lines or in an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(it connects together like lines). Any character can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but Spiders (see below) are confi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rs now look like this: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glies section, we now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oton": ( � ) Note this is a bear but smaller.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you in an erratic manner but moves quick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you quickly. Sort of a drunken lion in a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airer": ( � ) He does NOTHING! Just sits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to b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ragon Pup": ( � � � ) Does nothing but si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g through these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pider": Moves around the Web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Limitations/Other Programming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yping /n/n/n/n/n/n/n/n/n/n/n/n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n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ark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ime boards but it is a bad idea becaus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imer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buttons don't work while editing, only th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BUG: It will crash a lot! Sometimes the program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error while saving or loading, so keep back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limit: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Objects: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Limit: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ize limit: ?? (thought to be 2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 for Super Z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7:The ZZ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Z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ZT Tools are a package of stuff compiled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s that is for the use of ZZT programme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included in this package, including how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mode, some programming tricks, a file-lock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list, and the ZZT Tool Kit. These are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for programmers and I strongly suggest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. I know for a fact it is on America OnLi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ZZ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T Tool K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part of ZZT Tools and its prim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ring tons of cool colors into use for ZZ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seen colors like this in othe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ed, "How can I do this in ZZT?" Well, it'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 up the file S-TOOL-K.ZZT on ZZT. ENter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take a look at the board select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a menu. Take your pick-items, objects,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find the screen you want, look at it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, and blinking stuff as well. Now,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red ammo. Just hit Enter when the cursor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press ` to see if it picked it up in the pattern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ad your game and the item will still be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Select it and place it! You can also, for easie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ertain boards in the Kit into your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. And that, in a nutshell, is the Super Tool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ftware 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Y: Object Kinds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 Any number from 1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&gt; A giv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name&gt; Name of another object (sans 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ion&gt; A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-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- S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- 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- 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- Stay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- Towards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DNS - Either North or South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DNE -   "      "   "  East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&lt;direction&gt; - Clockwise from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W &lt;direction&gt; - Counterclockwise from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DP &lt;direction&gt; - Random direction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direction. If the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NDNE, then the object will mo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,E,W, o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 &lt;direction&gt; - Opposite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- Whatever direction we are currently wal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ind&gt; What you type in for #put and #change,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's name as it appears in the menu with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ki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(convey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 (    "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Z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 (s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emkind&gt; What you can give and take (note plur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nd&gt; A string of musical parameters an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32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Sixteen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Eigh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Quart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Half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Who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Triple: will cut previous note duration (Quarter,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nd) into 3 pieces, for example, #PLAY Q3ABC w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es A, B, and C, all quarter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Adds time and a half ( H. would be a half note t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Up on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Down one oct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r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-G Piano notes (can be 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thmic Sound F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T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Cow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High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High woo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Low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Low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Low woo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Bass d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can be in any order, for instance, a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LAY Q3ADGXXH.3GFAXXW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+ Quarter 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+ Quart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+ Quar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A 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Z: ASCII Character List and Hex Charac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sed for Z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listed is the ASCII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 Blank                   016 Pusher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Open Smiley             017 Pusher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 Closed Smiley           018 Slider, North/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 Heart                   019 Double Exclam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 Diamond                 020 #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 Club                    021 #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 Spade                   022 Lit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 Solid Dot               023 North/South Slider w/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 Reversed Dot            024 Arrow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 Circle                  025 Arrow,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 Reversed Circle         026 Arrow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 "Bomb" (Male Symbol)    027 Arrow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 "Key" (Female Symbol)   028 Upside-Down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 Single Note             029 Slider, East/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 Double Note             030 Pusher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 Star Burst              031 Pusher, S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32     033 !   034 "   035 #   036 $   037 %   038 &amp;   039 '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 (   041 )   042 *   043 +   044 ,   045 -   046 .   047 /   048 0   049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 2   051 3   052 4   053 5   054 6   055 7   056 8   057 9   058 :   059 ;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 &lt;   061 =   062 &gt;   063 ?   064 ?   065 A   066 B   067 C   068 D   069 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 F   071 G   072 H   073 I   074 J   075 K   076 L   077 M   078 N   079 O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 P   081 Q   082 R   083 S   084 T   085 U   086 V   087 W   088 X   089 Y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 Z   091 [   092 \   093 ]   094 ^   095 _   096 `   097 a   098 b   099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d   101 e   102 f   103 g   104 h   105 i   106 j   107 k   108 l   109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n   111 o   112 p   113 q   114 r   115 s   116 t   117 u   118 v   119 w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x   121 y   122 z   123 {   124 |   125 }   126 ~   127    128 �   12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�   131 �   132 �   133 �   134 �   135 �   136 �   137 �   138 �   13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�   141 �   142 �   143 �   144 �   145 �   146 �   147 �   148 �   14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�   151 �   152 �   153 �   154 �   155 �   156 �   157 �   158 �   15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�   161 �   162 �   163 �   164 �   165 �   166 �   167 �   168 �   16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�   171 �   172 �   173 �   174 �   175 �   176 �   177 �   178 �   17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�   181 �   182 �   183 �   184 �   185 �   186 �   187 �   188 �   18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�   191 �   192 �   193 �   194 �   195 �   196 �   197 �   198 �   19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�   201 �   202 �   203 �   204 �   205 �   206 �   207 �   208 �   20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�   211 �   212 �   213 �   214 �   215 �   216 �   217 �   218 �   21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�   221 �   222 �   223 �   224 �   225 �   226 �   227 �   228 �   22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�   231 �   232 �   233 �   234 �   235 �   236 �   237 �   238 �   23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�   241 �   242 �   243 �   244 �   245 �   246 �   247 �   248 �   24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�   251 �   252 �   253 �   254 � 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codes (for Super ZZT's F7 text inpu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Blank                   10 Pusher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Open Smiley             11 Pusher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Closed Smiley           12 Slider, North/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Heart                   13 Double Exclam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Diamond                 14 #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Club                    15 #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Spade                   16 Lit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Solid Dot               17 North/South Slider w/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Reversed Dot            18 Arrow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Circle                  19 Arrow,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Reversed Circle         1A Arrow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0B "Bomb" (Male Symbol)    1B Arrow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C "Key" (Female Symbol)   1C Upside-Down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D Single Note             1D Slider, East/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E Double Note             1E Pusher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Star Burst              1F Pusher, S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   21 !   22 "   23 #  24  $   25 %   26 &amp;   27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(   29 )   2A *   2B +   2C ,   2D -   2E .   2F /   30 0   3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2   33 3   34 4   35 5   36 6   37 7   38 8   39 9   3A :   3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 &lt;   3D =   3E &gt;   3F ?   40 ?   41 A   42 B   43 C   44 D   45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F   47 G   48 H   49 I   4A J   4B K   4C L   4D M   4E N   4F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P   51 Q   52 R   53 S   54 T   55 U   56 V   57 W   58 X   59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 Z   5B [   5C \   5D ]   5E ^   5F _   60 `   61 a   62 b   63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d   65 e   66 f   67 g   68 h   69 i   6A j   6B k   6C l   6D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E n   6F o   70 p   71 q   72 r   73 s   74 t   75 u   76 v   77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 x   79 y   7A z   7B {   7C |   7D }   7E ~   7F    80 �   8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 �   83 �   84 �   85 �   86 �   87 �   88 �   89 �   8A �   8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C �   8D �   8E �   8F �   90 �   91 �   92 �   93 �   94 �   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 �   97 �   98 �   99 �   9A �   9B �   9C �   9D �   9E �   9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 �   A1 �   A2 �   A3 �   A4 �   A5 �   A6 �   A7 �   A8 �   A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 �   AB �   AC �   AD �   AE �   AF �   B0 �   B1 �   B2 �   B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4 �   B5 �   B6 �   B7 �   B8 �   B9 �   BA �   BB �   BC �   B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�   BF �   C0 �   C1 �   C2 �   C3 �   C4 �   C5 �   C6 �   C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8 �   C9 �   CA �   CB �   CC �   CD �   CE �   CF �   D0 �   D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 �   D3 �   D4 �   D5 �   D6 �   D7 �   D8 �   D9 �   DA �   D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�   DD �   DE �   DF �   E0 �   E1 �   E2 �   E3 �   E4 �   E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6 �   E7 �   E8 �   E9 �   EA �   EB �   EC �   ED �   EE �   E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0 �   F1 �   F2 �   F3 �   F4 �   F5 �   F6 �   F7 �   F8 �   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 �   FB �   FC �   FD �   FE �  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've preserved the original clos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anual - of course, there is an ASCII an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at, this ZZT Manual is finished. Whew! I hone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lieve that I am done. I had a lot of ho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ations for this manual - for instance, I wanted to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list, but when I tried to find on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... I guess everybody will be fine. I hope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manual. Sorry I didn't include an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s of ZZT game makers - the only people who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was Dave Unlimited, who I later merged with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ware, so I can't use that. Ah, what the hey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 on the fun, contact someone on AOL and jo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There are 2 big compan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ware: Contact me, ChrisK2018, or Phon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oft: Contact Aric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we have it. And, like it even needs to be said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ZZT'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Chris Ko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to AnthonyThW for some of the info in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GREEN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ASCII Character list was from Software Visions'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I slightly modified it for this manual. The HEX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yped in my me in one of the single most monot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rcises ever performed at a computer (except for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a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before I forget, if you can give me critisis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... ChrisK2018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