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ZZTHEL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HELP was designed to be the perfect tool for beginning and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t programmers alike to use to help make better ZZT games.  ZZTHELP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dvanced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Public Domai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HELP is totally public domain, so it can be used to help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f you do use anything from ZZTHELP in one of your games,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mention my name (see next sec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HELP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About the Auth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Matt Williams, and I was born 10/30/82.  I am 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uthor of COOLNESS (available by FTP://users.aol.com/svzzt),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Software Visions (CODERED, ENIGMA), in which you play a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oes on an amazing adventure.  I enjoy writing games for both ZZT and MZ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am trying to get into C++.  Oh, and watch o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me and Software Visions - Warlord's Te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lor.br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brd is a file made to show color blending.  It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import into your games. If it is used, be sure to mention m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ZTHELP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HELP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help is needed by any ZZT or MZX programmer ou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.  My internet address is dbwilli@scsn.net. 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 web page at: http://home.earthlink.net/~gjanson/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d to my web page: http://www.scsn.net/users/dbwilli/zztmzx.ht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useful stuff about Zzt and or Mz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ND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