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ZZTHELP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THELP was designed to be the perfect tool for beginning and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zt programmers alike to use to help make better ZZT games.  ZZTHELP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advanced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Public Domai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THELP is totally public domain, so it can be used to help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If you do use anything from ZZTHELP in one of your games, thoug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reciate it if you would mention my name (see next secti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HELP in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About the Author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name is Matt Williams, and I was born 10/30/82.  I am also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uthor of COOLNESS (available by FTP://users.aol.com/svzzt), a game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isions (CODERED, ENIGMA), in which you play a boy who goes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ing adventure.  I enjoy writing games for both ZZT and MZX alik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trying to get int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Color.brd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brd is a file made to show color blending.  It is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to import into your games. If it is used, be sure to mention m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ZTHELP in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HELP!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help is needed by any ZZT or MZX programmer out t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-Mail me.  My internet address is dbwilli@scsn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END </w:t>
      </w:r>
      <w:r>
        <w:rPr/>
        <w:t>۲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