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ZT FONT UTILIT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7-22-1997 Chro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s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ZT FONT UTILIT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. Introd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tired of having to look through the fonts with "dir .com"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te putting that dumb little 'i' on there?  Well, now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from a list and run it, without these trou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)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Uses 'dir' to display al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'Info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ont tester ( A-Z, a-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x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hell to ZZ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)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Have to type out name of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 way to distinguish fonts from other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. Anat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TFont requires two files: ZFONTEXE.EXE, and ZZTFONT.B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ust exist in a directory with ZZT.EXE and at least one .C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therwise, the whole point of it is mi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the program is run by us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, because the executable cannot handle a program like Z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exit first, returning a value to the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