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ZTClub Issue # 2 by Jeremy Bo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issue # 2 of ZZTClub! I hope you find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, 'cause it is FILLED with and includes many ne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comments, or question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Bo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