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ZTCLUB! Issue 1 by Jeremy Bo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Welcome to the first issue of ZZTClub! If you enjoy this and hav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questions, please E-Mail me on America Onlin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Boe. The next issue will feature Utilities, and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