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 Z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Smi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First ga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 Z-OUT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: Let's just say that your fingers will be swea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tough shooter that is about you entering an unknow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aliens that enter are well...host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: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ND OF FIL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