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oke up this morning expecting another day without any reality sh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rtals, or evil plots to take over the mult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>
          <w:rtl w:val="true"/>
        </w:rPr>
        <w:t>޲��� ޲��� ޲</w:t>
      </w:r>
      <w:r>
        <w:rPr/>
        <w:t xml:space="preserve">���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>
          <w:rtl w:val="true"/>
        </w:rPr>
        <w:t>޲�   ޲�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>
          <w:rtl w:val="true"/>
        </w:rPr>
        <w:t>޲��� ޲���  ޲</w:t>
      </w:r>
      <w:r>
        <w:rPr/>
        <w:t xml:space="preserve">�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>
          <w:rtl w:val="true"/>
        </w:rPr>
        <w:t>޲�   ޲�  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>
          <w:rtl w:val="true"/>
        </w:rPr>
        <w:t>޲��� ޲���  ޲</w:t>
      </w:r>
      <w:r>
        <w:rPr/>
        <w:t xml:space="preserve">�  </w:t>
      </w: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're so loud and in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y, this oughta bug you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"Weird Al" Yank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-1995 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lthough you're welcome to rip off any of the 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hink it'll get you som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Leonard Richardson and Andy S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onard.richardson@the-edge.com and andy.schile@datashop.musta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ught to you by Da Warren BBS &amp;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5) 854-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ited a year for it, and by golly here it is! The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to the trilogy started by ZZT: THE HOUSE OF BOB, continu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ZT: The Mansion of Bill, and banned by the Maine legislature!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o groundbreaking? Just look at all the computing firs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HP game for Super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ZZT mention of the word "br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interactive, graphical mosh pit ever. (There's one in Barney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all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computerized sala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ZZT art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ZZT Plink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tuff we can't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lo, and congratulations on your acquisition of one of the most viao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 of software ever created. This game won't work unless you hav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T to go along with it, and we've gone through periods when i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en. Don't try to add anything to this game with the Super ZZ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's the chance that it'll screw up. (This is why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on the Sevitann and Silly Plaza boards that still aren't fixe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is game and it doesn't work, call Da Warren at (805) 854-247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(hopefully) working copy. We'd like to be able to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ake up disk space, but our lawyers won't even let us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claimers have been written with you, the jar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literate, in mind, unlike those painkiller commercials where phras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flammatory mastoiditis" and "PEG-40 sorbitan diisostearate" are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like so many chicken nug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parody. It parodies ZZT games, computer games, poets,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games, televangelists, the military, mattress tags,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s, the NAACP, the KKK, software pirates, popular entertai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elf, to name but a few instances. In short, if you get mad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ots at your sacred cows, this is not the gam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recognize the copyrights of all copyrighted items mentioned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nd make no attempt to challenge them. Jabba the Hutt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registered trademark of Lucasfilm Arts. We don't have any money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uing us will not do you a lot of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tion of various alcoholic and psychadelic drugs in this game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mplies endorsement of said products, companies, or exporting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riters. They are used solely for sill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TO TH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vious disclaimers were written by full-time HP employee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than minimum wage. HP is an equal opportunity employer and is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affiliated with Yoyodyne Propulsion Systems' "Employee of the Mon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Lucy from "Peanuts," or in fac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 folks, you hold in your hot little hard drive the guaranteed FUN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 game of all time! You'll visit many exotic and strange pla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ba Fett Memorial High School, Sevitann, Dawarrenland, and Stuff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! You'll take on tigers, bad jokes, people named Carl, and Miss M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elf! You'll laugh! You'll cry! You'll scream! You'll vomit! You'll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out the window! But it don't mean a thing if you don't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! So look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UPERZZT.ZIP, $SUPERZ.ZIP, or a variant thereof, from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f they don't have it, why the heck are they your favorite BBS?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Warren and get it there. Once you have this game, unzip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GEN files into the same directory. Run SUPERZ.EXE and,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W to bring up the world selector, and select NEXTGEN.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cool intro,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really did take a year to write. We spent nine mon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screens and then worked our butts off to get it fin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us, you can rest easy knowing it was written in the fines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. It gets a 10 out of 10 for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ame is HAREWARE. Send no money, but call Da Warren. You don't p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ecause you don't ge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January 1, 1994, ZZT: The Mansion of Bill was unleashed, 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 Now, after a year of intensive work, the design te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you MOB brings you the biggest breakthrough in goofines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first Flew, the Three first Stooged, and the Rifle Associatio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! And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nother quiet day in the United States of Jabba the Hutt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isn't. In fact, it's a very ominous quiet. You are Henry C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ic ASCII-02-on-a-black-background, and you woke up this morning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side a computer screen with some dork controlling your every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's not important. What is important is that, five minu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all heck will have broken loose, and you'll be trapped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il plot concocted by a guy who never registers his shareware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by the skin of the hero's teeth in the last game in this series!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he game designers think up anything original? What if somebody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ission is to jump to strange new continuums, to freak out new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ivilizations, and to boldly go where no other overused line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! Whoo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ait! This game is also a contest! No, not a "Who-can finish-it-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, but a real-life "Spot The Palindrome" contest! That's righ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hidden a 10-letter-or-longer palindrome somewhere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erson to tell us what it is and what their mailing address is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mail, Da Warren mail, anonymous phone tip, or whatever, will w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ome 5x7 autographed photo of the writers, suitable for framing, bu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icking pins into! So keep your optical organs peeled for palindro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ait again! If you can make it to The Mattress Barn, ask Fran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coincidence having to do with Da Warren's co-sysop, Andy Sc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GUIDE TO SENTIENT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encounter many species throughout this game, here is info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This is a Human. In real life, they look a lot like Bob Saget, one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. They have very large lips, reddish-brown blood,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kin colors, and hair all over. They are listed as a Mostly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es and are best known for their invention of Da Warren BBS &amp; G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eople think they smell bad. Official Nickname (Standardized Ra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r System): Pou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is is a Sevitann. In real life, they look a lot like guys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poured all over them. They have long eyebrow hair, which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eir other hair, they braid into braids of random lengt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ve a wide variety of skin colors, which they can chang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listed as a Mostly Civilized Species and are best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invention of the cyberport device. Some people think they smell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Nickname (Standardized Racial Slur System):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is is a Person Named Carl. In real life, they look a lot like 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 uniform dull grey and very, very stuffy. They 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rtificial race created by an as-yet-unknown force. Late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raiding arsenals and 7-11s throughout the known univer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no blood and wear no clothes. Some people think they smell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ial Nickname: Artificial species are not eligible for an SRSS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all them: Aiee, watch where you point that thing, ugh, or n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y last can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is is a rabbit. In real life, they look a lot like a sma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gomorphic creature (although the Belgian hare can grow to be over 3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). The silliest species in the multiverse, they have a complex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. Da Warren is named in honor of the tunnel systems they live in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fuse rabbits with bunnies! Official Nickname (Standardized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r System): Species without the technological ability to call Da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ligible for an SRSS index. You may call them: Cool, hey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som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(86,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problem with the Sillyfield board that will sometimes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of buildings you didn't enter. This isn't our fault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uper ZZT was written. Complain to Tim Swee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problem with the Silly Plaza board that will ma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o do things after you've already done them. This isn't our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write the commands to make everyone say some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tingency due to limited board space. Again, complain to Tim Swee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files should be in the .ZIP file or disk you go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like BBS ads, that's cool. If one or more are missing, bu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ine without it, it's no big deal. If it doesn't work or the 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issing, call Da Warren and download NEXTGEN.ZIP. If they're all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file. For use with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WARE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HP roster, as well as enrollme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GE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ol ANSI ad for this game. Sysops can put it up on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alert users that Leonard and Andy have don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le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GEN.H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score file for ZZT: The Next Generation. Can you scor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esign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GEN.S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ctual game file. THIS WILL NOT DO YOU ONE WHIT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GET SUPER ZZT! We were gonna include the SUPERZ.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y make things easy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UN.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UN.EED contains various things you need to get ahead in ZZT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ion. These things include your school schedule, a fake ID ca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ID card, and others. If you print this file out, you ca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item when you get it in the game. Not all the thing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, this is to confuse people that read through the f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ints. You might want to do this anyway, though. You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ing your schedule and Game Hero I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NEED THIS FILE TO WIN THE GAME! But it is a lot of fu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got actually looks like. There are also certain clu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will save you some time or give you a boost if you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EOPLE HAVE SAID ABOU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o thumbs 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E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no thumb, Ro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Sis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***in' b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Some guy at a Primus concert, we're not su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my lawyer on the ph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Marlon B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ve definitely proved you need my servi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Dan Marble, Leonard's psychiat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n't know I had my own philosoph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Henry K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he hell is going on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Penn Jil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RE WILL (PROBABLY) NOT BE ANOTHER HP ZZ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e frankly, we're running out of ideas. We've already parodied,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, or just plain stolen almost everything we can think of. Mayb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a break, or maybe we've stretched our puny creative abili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Either way, this is probably it for ZZT. We are howeve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evil ZZT game since that area has survived relatively unscath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ing Lac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IEW WITH ONE OF TH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: So, you're Leonar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: Yup, that'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What is it with Andy's hair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I dunno. You'd have to as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What's it with your h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I hate going to the bar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All right. Um, what's your relationship with An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Well, I go to his house once a week or so and eat all his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ook on BBSes for stuff for Da Wa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Do you ever have any heart-to-heart convers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Well, kind of. Like, once I was feeling doubts about whether Spik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illy, so I said "Is Spike Jones a silly guy?" and he said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Have there ever been bad feelings betwee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Well, once I found some onion bagels and I asked him if there w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m cheese and he said there wasn't but I found no less than thr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on the bottom shelf of the fridge. That's right, he flat-out 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But my motto has always been forgive and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Now, about Da Warren. Whatever made you start a sillyness-oriented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I was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 see. Now, in addition to being a sysop, programmer, ZZ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, caring 90s male, you are also the chairman of the Jabba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&lt;thinks&gt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Were you set back by the dismal results of the recent e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Well, '94 just wasn't Jabba's year. I mean people are sick of fat bel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holding high political office, and I think their vote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[Note: Although Jabba the Hutt ran for every political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he only got 3 votes.] However, people are demanding les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think it's just a matter of time before they're ready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. When that happens, I believe Jabba's popularity will skyr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Anything to say to your loyal f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How about your not-so-loyal f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Yes. Why the heck aren't you loyal to me? I mean, I see you guy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-Wee Herman fan clubs and I'm hurting, let me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Well, that's about all the docs space we have. Good night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Are These Guys Anyway? - A Portrait of Hareware Productions," by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Lonze. A great outsider's guide to HP. Tactless, witty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ruth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to Write Better ZZT Games Than HP's Crummy Ones," anonymou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 Coming soon to a bookstore near you (We got an advance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negans Wake," by James Joyce. A 627-page history of the world,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eam of an innkeeper whose wife is a river. The gripping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rothers Shaun and Shem will have you on the edge of your se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ses of bad puns in sixty different languages will have you gl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's dead. This thrilling unnovel got Joyce on the Irish ten-pound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keleton Key to Finnegans Wake," by Campbell and Robertson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at the heck Finnegans Wak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hantom Toolbooth," by Norton Juster. Another mass of bad pu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in English. Written in the 60s, it seems totally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meaning. But it's very funny, and readable too. May be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ZZT:TNG Hint Sheet," by Andy Schile. Downloadable from Da Warr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HINT.TXT, this file will tell you how to get that pesky Y-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Henrik Pontoppidan, and how to play air trom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at in the Hat," by Dr. Seuss. This story of epic proportion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matic detail the struggle between silliness, stuffiness,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Trilogy by Douglas Adams. Five of the silliest book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ad. Also be sure to check out "The Long Dark Tea-Time Of The So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s of Aristophanes, the original silly guy. His brilliant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 satires of public figures were the talk of ancient Gre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by Gary Soto. His stuff isn't too good, but Leonard me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LAC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ought it was doomed when Justin Cragin vanished mysterious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the planet, taking his source code with him! But no!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of WCCode, Leonard Richardson can stop trying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C door-writer program and start work on the world's first Jabba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! Yes folks, The Search for the Holy Spam is BACK! It'll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R.D., only a hell of a lot funnier, and without that stupid dialog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so much. Or maybe you don't hate it. Maybe you're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re going to come over and shoot me. Who cares? Ha ha!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end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e (maybe!) HP ZZT game! No, stop cowering! This one has a cool p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ou ever wondered how Captain Bob got his start? Of course you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game will tell all! It started long ago in the midevil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ll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