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ZZTurbo ULTIMATE QUEST Pak</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from ZZTurbo Productions Incorperat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______________________________________________________________________________Contes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lay this first volume of the Ultimate Quest Pak, and send $5.00, along with the answer to the question for the next game in the series.  You only have to pay for part 2.</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riz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you answer the following questions correctly, you will win the register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ZZTurbo Quest Pak (requires ZZT) o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ZZTurbo Quest Pak MZX with Total Chaos (requires Megazeux)</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ontact ZZTurbo for more inform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Seri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t Starts... - you now own this par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First Trial - $5.00 dollars and answered question #1 for this installmen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Second Trial - Answered question #2 for this installmen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Third Trial - Answered question #3 for this installmen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hasm of Doom - Answered question #4 for this installmen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Final Encounter - Answered question #5 for this installmen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 prize (see above) - Answered question #6 for prize of your choice (see abov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Question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1)What color is Grue's crystal bal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2)What is ZZTurbo Productions described as in the credi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3)What is ZZTurbo described as in the credi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4)What is the paswor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5)What carries you and Crystal back into the cav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6)What is the last word (as spelt in the credits) in the credi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ote:You MUST complete the games to answer the question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Example:To answer question #1, you must complete It Starts..., part 1 of the seri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stor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n archeologist named Crystal set out to explore a cave...and never returned.  Two years later, you are ready to enter the cave, armed only with your rifle and your wits.  The rest of the story will develop as you progress through the seri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ZZTurbo Productions Incorporated, abou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ZZTurbo Productions was started and is presidented by ZZTurbo, Anthony Testa.  It creates games in ZZT-OOP, ROBO-P, and soon, QBasic.  Recently, ZZTurbo Productions merged with ZPower Productions, creating ZZTurbo Productions Incorporated.  We are currently hireing programmers.  If you would like to join, you must know both ZZT-OOP and ROBO-P.</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ontact ZZTurbo!</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n AOL:ZZTurbo@AOL.co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n PRODIGY:NPMY27C</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you have any questions about ZPower Productions, contact User577928@AOL.co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lso, ask me about the ZZT/Megazeux club on PRODIG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y the way, Gregory Janson's ZZT Club Part 2 no longer exis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ll money must be mailed to:</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ZZTurbo</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1640 Bogart Avenu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ronx, NY 10462</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you would like the game to be mailed to you (sorry, 3.5" diskettes only), inclose $2.00 shipping and handling.  If you would like to have the game E-Mailed to you, so you may download it, inclose your PRODIGY ID or America Online screen nam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Hin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1)Expect the unexpect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2)Conserve ammo.</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3)If you don't see the credits, the game isn't over ye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4)Grue is very sneaky.  Always keep your wits about you.</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5)Keep a clear mind, move quickly, and get ammo whenever you ca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6)Don't shoot any enemies you don't have to, and make sure you have enough ammo for dragons' dens and shadow knigh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7)Have fun!  If you can't figure something out, rest awhile, or ask friends and famil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8)Make sure you printout the credits, because to answer to the question can often be found ther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9)Read the question before playing the game, so you know what to look for when you beat i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10)Look for secrets, and always investigate the board when you ent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ZZTurbo Productions Incorporat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Feel the POWER!</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