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onos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aol.com/Chronos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9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ZT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Credi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David Pinkston ( Chronos3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ks: Jacob Hammond ( For the file format 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ZT Info Editor is a small but extremely usefu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run it, input a .ZZT or .SAV filename (Defaults to .ZZ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how you everything you will start with for that g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, torches, gems, health, score, energizer energy left, torc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time that has ticked away (in a time limit board), key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ll 10 of its flags, whether it's save-locked or not, whic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, and much, much, more! Did I mention you can edit them,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hanging how you start out (You could start out energize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more useful for editing saved games, in case you're really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