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ZTR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hor:Mew aka razorbl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ze(estimated):13 k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re: Rating engine(Misc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NOT a game. It’s a rating board. It only has 1 boar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ice to Knightt:I want to turn this into a rating board for zzt.org. Will you help? Th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3:33:00Z</dcterms:created>
  <dc:creator>Joshua Klipstein</dc:creator>
  <dc:description/>
  <dc:language>en-US</dc:language>
  <cp:lastModifiedBy>Joshua Klipstein</cp:lastModifiedBy>
  <dcterms:modified xsi:type="dcterms:W3CDTF">2001-04-14T03:44:00Z</dcterms:modified>
  <cp:revision>1</cp:revision>
  <dc:subject/>
  <dc:title>ZZTRB</dc:title>
</cp:coreProperties>
</file>