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*-*-*-*-*-*-*-*-*-*-*-*-*-*-*-*-*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Paul Smart  - email: paul_arcadia_the_dragon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 (not kn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re: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of Upload: 18 / 2 / 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Summary: You have to find and stop a bad bloke from taking over the world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's Name: Paul Sm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*-*-*-*-*-*-*-*-*-*-*-*-*-*-*-*-*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was created with the aid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K (Super-Tool-K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others but can't re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*-*-*-*-*-*-*-*-*-*-*-*-*-*-*-*-*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use this game as a base to create other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, you MAY distribute this package, provided that all accompanying 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*-*-*-*-*-*-*-*-*-*-*-*-*-*-*-*-*-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