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 : X R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 : Nue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ze : Game (XRace.ZZT - 100 K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TGIP Industries Production 2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was made in about five days. Started Sunday, April 15, 2001, it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ished Thursday, April 19, 2001. It didn't have to take too long to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racks, but it was the menu sections that took a while. I might mak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qual, I might not, I don't know. Anyways, I hope you enjoy this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sure to look at the High Score Contest in the Help Section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n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ww.geocities.com/xr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ean Stapleton (Nuero)</dc:creator>
  <dc:description/>
  <dc:language>en-US</dc:language>
  <cp:lastModifiedBy/>
  <cp:revision>0</cp:revision>
  <dc:subject/>
  <dc:title/>
</cp:coreProperties>
</file>