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By Patrick "/&lt;icker" McCarthy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Made by an A+ gamer, for an A+ gamer!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eks of work went into this huge ZZT game. My thanks to Everyone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 uploaded ZZT games to AOL that you can edit. I would REALLY like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y thanks to Tim Sweeney for creating such a great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Wise Man, due to its large size, MUST be in a zip file when up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would appreciate ANY comments about this game. I will be uploa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to AOL and NVN. I am using my dad's name because I'm no older tha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ears ol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OL Name:D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VN Name:DMccarth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TSN Mailbox:83713 (No Sierra Stam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TSN SierraLand Name:Ki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S. I wrote the whole thing, INCLUDING the name on the Zip file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