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Wisema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downloading "The Wiseman II." Since this came 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s "The Demon Part I:The Hunt,"(cheap plug) I have decided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ll interlock into the final product "Wiseman IV:The Demon's Reveng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till not sure if this is bug-free, because of it's enourmous siz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've missed anywhere from no bugs to 500,000,000,000 bu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