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Weird Adventu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uthor: Chris lew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ther Authors: Tim Steinmacher, Joshua Va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enre: Adventu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pload date: 8\1\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game is about a kid who crashed on a planet because a evil badguy destroyed earth and you have to stop the evil badguy to save the planet your 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ris lew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is game was made with the aid of the follow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im Steinmach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Joshua Va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ou may use this game as a base to create other games, provided that credit is giv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ou may distrubute this package provided that all accompanying files are includ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IS TEXT FILE (C) 2001/2002 BY CHRIS LEW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9:50:00Z</dcterms:created>
  <dc:creator>CONNIE LEWIS</dc:creator>
  <dc:description/>
  <dc:language>en-US</dc:language>
  <cp:lastModifiedBy>CONNIE LEWIS</cp:lastModifiedBy>
  <dcterms:modified xsi:type="dcterms:W3CDTF">2001-07-31T19:50:00Z</dcterms:modified>
  <cp:revision>1</cp:revision>
  <dc:subject/>
  <dc:title>The Weird Adventure</dc:title>
</cp:coreProperties>
</file>