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ar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Chris J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shareware! If you enjoyed this program,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3.00. Make checks payable to Christopher Jong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SZZT/WAR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