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ld C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ersuit of the seri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Chris J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game short, because lack of ideas. This would of been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ns of chase, would donate $1.00, make check payable to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ZZT/CHASE2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