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, and welcome to my .doc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un With My Ga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s a hint shee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ead unless you're a wuss and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my deceptively si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ONLY WUSSES ALLOWED PAST THIS POINT!!!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 on my beautifully programmed object.(red f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Around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down as far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over until you find the gate (Other way, stup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hoot the boss until he gets angry, then shoot him until he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it until he stops talking and dissapears, then go into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oot the red thin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 into the passag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uch the gu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Go into the passa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o into the other passag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Only great wusses allowed!!!!!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y every door. when you find one that works (Down middle) Shoot the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VE before going into the next door (Down right) figure it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o stuff!!! Figure it out! it takes a wussier wuss than I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get this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dude!!! too eas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shoot the other guy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follow the guy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That's ONE W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wussiest wusses alive here....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m Giving out the biggest secret in all the game he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ethyst (Up, then left, then up) and go to the redstone!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Purple-red st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play the dumb ga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gure it out(Which you will if you play the game)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ques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reens, look for something that wiggles.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ort maze is hard, but you can't get stuck, so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-pushing should do the trick (Big box middle) any more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ny w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DC Building, the computer password is (Gorgonz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, go OU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Go ZAP in the time warp on top of the green-yellow guy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dow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o On.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DON'T GO ON!!!!!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Fine. Touch the scroll by zapping thru the walls in the BDC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32,767 points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