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ld of Cheaters is a game for ZZT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troy the Cheating Robots before the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is one is easier than Bomb. At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extra points for what you have lef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