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mb is a game for ZZT where you have to destroy th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to blow up the universe. I haven't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s yet. It's hard to destroy the bos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till have enough ammo to destroy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, but I did it a few times. I think I was luck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n all the boards where there is a bomb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ear it ticking! In this game, you get extr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ff you have left. Tick. Tick. Uh oh. Bom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ing! I'm getting out of 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