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theri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man Deralik, statesman and scholar of the Great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INTRODUCTION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lways been an amazing feat to me, how a people,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llectively forget the origins from whence they came. Thes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history are but fragments and images of a time lost. Once know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we look back on them and say, "I remember those times." But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remember? Do we look back and see but a ghost of what we once w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remember, with great clarity, the events of our past lives?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us as we make our every move in life, as they should? One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forgotten, for it is from our history that we de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me from, who we are, and it is from that history whence th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d what we are, including all of our accomplishments and failures,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elius, one of the greatest prophets to ever walk the face of our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ted, "Time is like a river, flowing forever, and history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rue he was. Therefore, it is absolutely imperative that a peopl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ve they have made, in order to build mental regulation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seemingly untameable river we call time, so that the pure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greatest triumphs) can be remembered and repeated, and the filthy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worst failures) can flow away from us, and we can kee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d corrupting us even more than we have already been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that I have dedicated a large portion of my time to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great Atherian Empire, and documenting it, so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ints and low points will forever be remembered; and maybe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help to mold our empire into the purit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ordain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OF THE ORIGIN OF THE WORLD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est text we have for research on this, our truest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ooks of Light. I have studied them countless times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true secret behind this, one of our greatest mysteries: wher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e from? The answer to this question is the same answer that wil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questions of this text, so it must be handled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ntricate study of the Books reveals that our world w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ld caught in a great Flux, therefore, though it has a beginn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can never truly be pinpointed, for it is immaterial and ethe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with the Creation of the Realm came the Creation of Time,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our origin began before that of Time, making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 the actual date. Alas, the great Books of Light never trul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, for it is one of little importance. After all, the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guideline for life and Destiny, not as an actual text of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do, at times, work well in that respect. We will com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tex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unexplainable mystery spawns but more ques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of these is, if we are a world caught in a great Flux voi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 it possible that there are other realms of existenc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discover, and shall never discover since we are unable to harn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potent magic required to pass between realms? Is it possibl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one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e may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THE PURE ER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eries of Creation we may never piece togethe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Light, as well as various other early history texts, speak w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fte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reation of the world, animated creatures were spawn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pecies exhibited a high intellect, superior and true in 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ings, now known as the Elysians, were the masters of all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re pure, incapable of harm. In fact, the Elysians coul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site of wickedness. It enraged them, bringing on a Holy wr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. Under the rule of the Elysians, the realm was led in an era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 The Elysian Empire was so great, our wonderful jewel of Athe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ed in comparison. Archeological studies have uncovered countless re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s, and ruins of their empire. Though most of the ruins merely bring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questions, they do occasionally bring about answer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testament to the power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THE DEVOLUTION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ysian Empire covered the globe for about a thousand yea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war during that time. No famine, death, disease, hunger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were not added to our Mortal vocabulary until after that tim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at 1000 years came a great crisis that is referred to b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as The Devolution. Elysian mothers gave birth to children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devolved from the rest of the people. Their mental capa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smaller, and they were more suceptible to wicked thou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ed from the Light. The Elysians dubbed the new race 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began The Devolution, an event that led to the downf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si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THE DARQUE WARS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olution finally ended. Elysians gave birth to Elys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to Mortals. The two species could coexist peacefully. Elysian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ship to Mortals, even though the creatures were far less superi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, because the creatures had come from them. In a way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hip. Though the folly of the Mortal Way often led to distress among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it was dealt with in the best mann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lysian named Darque Ness rose in the ranks of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uring this time. Ness was a strange creature himself.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d today as to whether Ness was an Elysian or not. It is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sort of middle-race between Elysian and Mortal, since he po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and mental orientation of an Elysian yet seemed to be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ptible to the follies of the Mortal Way. This point tru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claimed to be able to bring true harmony to both Mor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sians. Mortals, who wished to be more like their kindred species, f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que Ness' lies quickly, as they were looking for something to belie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ysians, however, knew the truth of his lies, and refused to give 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command of the Empire. In retaliation, Ness and an army of 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everal legions of Elysians who sided with him,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rque's middle-race state, since Elysians are insuceptib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s) stormed the Tower of Graylomman, the great fortress an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ysian Empire'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ge of the Elysians was so great that they fought back i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nt of rage, slaying 3/4ths of Darque's army. The damage, however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. The Elysians, apalled at the way the Mortals had sided with 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able to stand the site of the realm any longer. They could have s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ace, but their love for the Mortals was too strong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they used their great magic to manipulate the Flux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alm. They named it Elysium, and the entire race relocat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selves from mankind and those Elysians (now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 Horde) who had sided with Darque Ness. Ness then claimed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bbed himself the Ruler of Atheria. Thus began the Dark Reign of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THE DARK REIGN OF TERR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Darque Ness ruled the realm with a tyrannical fist. The 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gnized their follies, but it was too late. The entire real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by Ness' treachery. The Demon Hordes ate the flesh of men, mol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tal women forcing them to give birth to horrendous Demon spaw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cs and Goblins. Half monster, half human, the various creatures f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rian Underground and ancient ruins in shame and in a vai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 from Darque's persecutions of their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Darque Ness and his hordes also began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visection as a form of punishment. Their strange experiment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three new Mortal races: Dwarves, Elves, and Trolls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race classes of the Atherian world, see "A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Cultures of Atheri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ruly was a dark time. Many ancient texts were destro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s largely under torment. It is said in many a tale that,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re was no place to hide from the power of Darkness, and no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ievous to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THE FIRST PROPHET AND THE FORMATION OF THE ORDE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time, Ness' reign went unheeded. Everyone was too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to try and stand up to his wickedness. Finally, after more than 9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rment, a man stood up against him. Manuel, a man wa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Hordes, fled to Mount Dragon for safety. Hungry and thirsty, he ro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-caves of the mountain. The Orcs and Goblins who dwell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him like one of their own, for he too was cursed to hid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ciety. One day he journeyed to the summit. It was there that 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spoken of but never seen Elysian Gate (aka The Portal of Light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sian came forth from the gate, giving him their holy gifts of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. After the encounter, he found a secluded hideaway in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and wrote the first two of the twenty-two Books of Light: Prophe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ellia. Prophetika spoke solely of his encounter with the Elysia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ders given him by the Messenger. Rebellia spoke of the method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o bring about the downfall of Darque Ness' tyrannical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l ventured back into "society" and located 12 huma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for Light was so great that they would do anything in it'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y ventured back to the mountain, where he took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. The Messenger returned from the Elysian Gate and granted th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: A black serpent wrapped in a golden chain. A Talisman, shining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un dangled from the chain, and a strong sword was s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's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t the time they were unsure of the meaning of this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it their crest. Each of the twelve had this emblem tatoo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est, forehead, or forearm as a symbol of their faith in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gerness for the downfall of Darque Ness. They made the inner-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nt Dragon their fortress, and befriended the Orcs and Goblin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ed to destroy Ness. Thus, the Eternal Order was formed. The 1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Knights of the Eternal Order, the most sacred and well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warriors to ever fight for the side of Light. Manue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's first leader, the Orcs and Goblins it's first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THE GRAYLOMMAN WARS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Darque Wars, Ness managed to claim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lomman. The Tower of Graylomman, which sits at the highes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Dragon, is an ancient relic, it's origin unknown. It is kn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Elysians built it to be the testament of their holy empi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hat flows through Graylomman is powerful enough to pierc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the great Flux. Thus, he who controls the tower is the fo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knowledge, the embodyment of godhood. In order to gain it'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ur Moons of Atheria are aligned, the reciever's forc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osession of the tower. The Four Moons align every 1000 yea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during this time that the Order would ever ev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 taking Darque's throne. Thus, Ness reigned for a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me the Millenium. The Order, which now had legions of Mor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, and Goblin followers, fought to sieze the tower. Casualties were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e vastness of Ness' armies could not overcome the holy r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d within the rebels. With great difficulty, the Order si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lomman. The Alignment came, and Darque lost his foothold.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loss of life was among the Orcs, Goblins, and Trolls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prone to fits of extreme rage in battle. Though effect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uses them to jump into situations they cannot handle. This dow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the complete extinction of the Goblin race, and the near exti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rcs and the Trolls, who, to this day, have never full re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(for more information, see "The People and Cultures of Atheri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THE BANISHMENT OF THE DARK ON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l and the Order stripped Darque Ness of his self proclaim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of Atheria and appropriately redubbed him the Lord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knew that, some way, they must banish Darkness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l and the Knights went to the summit of Mount Dragon.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ilt a new Gate. At that time, they tried to recreate the rit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ysians used to manipulate the Flux and build their own world-- a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or the Lord of Darkness and his followers. There were many downf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trying to commence this sacred ritual. For instance, the spe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uly be strong enough when executed by a Mortal, and would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or object to act as a "key" to maintain and channel the flow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ate and the Flux, or the Gate would shatter, and the Demon Ho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leased from their prison. Also, a a great prophet, warri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man would have to give his life force in order to sever the Flux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nstruct the new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Manuel gave his life force at that great ritual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alm could be created. the Lord of Darkness (Dark One) and hi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rust into this new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order forged the Talisman of Light, and named it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Flux's energy would be channeled, to maintain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e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THE FORGIN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time, the Order, now led entirely by the 12 Knight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's sacrifice, came to a great conclusion: in order to make 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agedy like this never happen again, no one being should ever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control of the Tower of Graylomman. Instead, they made it th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Talisman of Light. All Twelve of them stayed within it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, in order to make sure that no one ever took the Tower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e safety of the key, making sure that it would never wi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power-hungry fool bent on harnessing Darkness-- a po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 ca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took one more step. One evening, they gath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sian Gate. They forged a great sword, and passed it through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ater that evening, it came back through the Gate, dren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nd blessings of the Elysians. They dubbed the sword Gladiator. 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he sword was the guardian of peace in the realm. It would b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o make sure that Darkness never return. He who wielded Gladi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itle Keepr of the Sword. This was not an easy roa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had to maintain a righteous life, yet simultaneous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grisly wrath on the enemies of Light. This called for great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 not able to maintain the Path of Light and turn away from the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ould not wield the sword, or else, upon death, he could be ra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as a servant and agent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Keeper of the Sword was Seth Randall, and h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 respectfully, setting the greatest example of all for those 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after him (for more information, see "Key Figures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Empi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meaning of the Order's vision so long ago finally c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pent represented Darkness, the chain the Gate that boun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sman the key to keep it locked, and the sword, Gladiator, alw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ay the servants of Darkness as they struggle to 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e last of the Knights of the Eternal Order met their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Resealing, when the Keeper of the Sword Sir Edgar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ated the Lord of Darkness himself in an attempt to keep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ining control of Graylomman at the new Milleni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2: The Talisman of Light resided in Graylomma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relocated their base to the Southern Caverns of Ath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before they all met their fate during the Reseal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afely kept within the confines of Arkaid Pa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THE FORMATION OF THE ATHERIAN EMPI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realm survived without any form of stable government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more years. The Keeper of the Sword was the only law in the land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orld grew more populated, some form of government was need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e Halon family, who succesfully set up a small colony called Ath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uded with other lords who veyed for power for some time.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stablished a strong foothold in the world, becoming the on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political system. Their empire expanded, but hit a growth st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ign of King and Queen Fredrick Halon. During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Darkness were working heavily to establish a foothold in the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iled with the Resealing at the Millenium. Unfortunately, King 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about a year after the Resealing, before ever really being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make his nation grow. Queen Halon died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Atherian Throne fell into the hands of Elora Halon, Fred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n's daughter. For slightly more than 22 years now she has reig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hand, and our nation has never seen more growth. Ath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litical power, and, dispite the occasional threats of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ly other stable political power, the Borderlands, it l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, in peace. With care and devotion, it should remai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END TIMES PROPHECIES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ask, "Where do we go from here?" That's a 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darkest vision of our future is that told within the conf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ook of the Books of Light, Apokalypta. This book spea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vent of insurmountable importance called The Sundering.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ies are hard to make out, it seems to indicate that some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who will unleash the forces of Darkness upon our realm for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speaks of a redeemer who will come, referred to by many schol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 of Light. Who this redeemer is remains unclear. Some believ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Elysian warrior, come to finally free the Mortal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, and remeld our races into one. Others believe he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Keeper of the Sword who will finally come and lead a great arm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ld Order, to slay the Lord of Darkness, ending his threa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he is merely coming to redeem us in the most ultimate way: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s of all creation. This is a plausible theory, when one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bably one of the two most frightening quot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Light. It is located in a text dealing with the origin and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: "As all things are birthed, so all things must cease to l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was Created, so that which is Created must innevitabl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Sundering? When is it? What sort of torment shoud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? Who will sagve us? Will The Sundering even happen, or is i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 of myth and superstition. We may never know the answ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in this lifetime anyway...unless, of course, we liv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torment...the torment must be great, for they are spoken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kalypta, detailed in a quote that is probably the second most-frght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of Light: "Woe to thee, oh Great Empire, for a time is com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shall be torn asunder, and all that we know shall be swep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will feel the fury of the damn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arman Deral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by Cliff Hensley and EleKtroSOFT. Interact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