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Famous and Infamous Figures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-=of Atheria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are about to read is a list of key figure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f Atherian history, and key political, military, crim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 figures of the modern Atherian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el was the first Prophet of Light, and the fou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al Order. Manuel, who was born during the Dark Reign of Terror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a time when the powers of Light were truly in control, bu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strumental figure in bringing about the downfall of Darque 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fe, for the most part, was one of solitude and meditation,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 to form the Order and wage war against Ness' unholy empir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 shortly after The Graylomman Wars giving his lifeforce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and imprison the Lord of Darkness and his Demon Hor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Ra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g Randall was one of the original twelve Knights of the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He was an instrumental figure in the downfall of Darque Ness and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iors on the battelfield fighting for Light during The Graylom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. Randall, who was also a master swordmaker, was a key fig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forging of Glad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Ra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n of Gregory Randall, Seth was the first to wield Gladi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picked by the Order. Some people debate that the only reason he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eeper of the Sword was because he was the son of Greg Rand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, he still proved to be a great Keeper, true to his oaths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an excellent role model for all the Keepers to Come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f anarchy after The Graylomman Wars, he fought well, and endur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to ensure that Light would never lose it's foothold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his share of Lords who attempted to claim the Talisman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open the Gate of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o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lon Royal Family was the most instrumental group of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unding of the Great Empire. It is said that the Halons ar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dants of Seth Randall. The Halons have been the only Royal Fam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Atherian Throne since the kingdom wa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Elora H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Atherian ruler, Queen Elora Halon, took the Thron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of her mother and father. For a short period before her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she disappeared within the palace, apparently only visited by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. She never made any public appearance during that time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learned that she was in hiding because she was carrying the illi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Keeper of the Sword, Sir Edgar Knight, in her womb. Though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 affair with the Keeper, many people questioned her moral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, she has since proven to be the greatest leader in Atherian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the productivity and boundaries of the Empire more than 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ader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ar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