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nLockPRO by Kevin Vance (BROKeN) / Tekktonik Apple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PRO is a small application designed to remove all "Locks" on ZZ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Kevin Vance, am opposed to password or locking of any kind on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re is no "Locking" feature.  This is one really co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ULPRO.EXE.  Enter the filename.  UnLockPRO will scan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locks.  It will report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n Lock and normal lock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normal lock [Y,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lock the normal lock, type "Y," or else type "N."  UnLoc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Moron Lock [Y,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lock the Moron lock, type "Y," or else type "N."  UnLoc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start counting numbers.  These numbers probably don't mean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but if they stop counting for 30 seconds, your computer h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.  Be advised that when unlocking a Moron Locked or Supe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counting may take a while depending on the gam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this Moron 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on Lock (also called Coaliton Lock and Matt=Lock) is suppos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's Super Lock useless.  Ironically, Moron Lock _is_ Sup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ard length reduced to three.  This lock didn't deserv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ol, hence the name Moron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