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  ��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�� �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���� 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�� �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  ������  ����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�   ��   ��</w:t>
      </w:r>
      <w:r>
        <w:rPr/>
        <w:t>۱��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���    ��   ������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�   ��   ��  �� 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 ��   �� 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y Gregory E. Janso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ZZ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world has been lowered into chaos by the thre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its. They have blocked the light of the sun and moon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the temperature to colder than ice. And they have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ts with evil and nast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, a bold warrior.  Legend says that three spirit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ree trials, and then shall challenge the one who solves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s.  You believe that these are the three trials, and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conqu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'3 Trials' is to conquer the trial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. Follow the story to understand the game better.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 to help progress the story. Some of the puzzles are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need help, feel free to write me. If you include a S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y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on Prodigy, E-mail or on the computer B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dress it to my ID, I'll find it. (I check the BB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ee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is game is shareware! Feel free to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your friends and BBS's! If you don't pay, no cops a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ut and beat your brains out, but I wouldn't mind pay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this is a good ZZ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y E.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ID: PJTK9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playing The Three Tri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