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IM-CITY pt. 1 is an amazing game with so-so graphics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-breaking game for ZZT &amp; MZX. YOU decide the ending. Read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the game. This one is ZZT, but the next is MZ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ng @ ULTRA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M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