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GM #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u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Date - January 25, 2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braury 2001 Iss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ing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b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night II : Disc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..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GM.ZZ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