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 RE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s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Campus/5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 discovery of the !- command, which lets you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ZT, I thought, Hey! Not all files will fit in the ZZT window!  ZZ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d-wrap.  So, I made a program that reformats a file so it DOES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ZT window.  It usually looks pretty screwy, especially if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! in the file, but otherwise, it's pretty kew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run Textref.exe.  It will give you a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File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 fi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File text.txt reformatted into 30 43-charac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place old file?  (Y)es, (N)o, (C)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you can either (Y) save over the file, (N) make a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ormatted file, or (C) cancel the whole th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file opens the temporary file TEMP.TXT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delete it afterwards.  Just thought you'd wan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