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SI/Macrosoft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The Terminator VS. Barney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BS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_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|    |Macro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____|sof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or VS. Barney is a BSI/Macrosoft game.  If anybody uses characters,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eens, without MY permission, from this game will face the death penalty (just kidd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ill get really mad.  If I get mad at you, just stop and think.  I th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VS. Barney.  I think I am capable of thinking up a way to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features very abstract programming.  Such as the teleporter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nsporter), the stand still bonus shot, etc.  If anybody would like to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/Macrosoft Games, should E-Mail me on America Online.  My scree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a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ecember 20, 1993.  Brian McFee division of BSI/Macro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