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st-I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written Svynar's 2nd Quest FREEWARE.  If you like the program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more quality TMC Software games, feel free to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ntribution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ynar's 2nd Quest contains 63 game boards, 113 keys/doors, over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, tons of objects, colors, and sec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may be freely distributed, as long as ALL of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the archive.  You may NOT distribute partial or modifi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No charge may be applied to the exchange of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 maximum of $3 to cover the cost of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ees or guarantees exist on this software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TMC Software is not responsible for 'loss of' or 'damage to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of your property, including, but not limited to, your compu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, your earnings, your health, your sex life, or your sleep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use/misuse/ab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to help you keep track of what items you've found and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helpful to draw a map to keep things straight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nearly complete map (We don't include the secret rooms)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SE + $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C Software c/o Lincoln Say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58 Kensington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stview, 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539-6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Lincoln Sayger.  Checks MUST be drawn from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cash through the US mail. TMC Software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/monies lost/stolen in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-----------------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------------------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------------------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------------------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------------------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------------------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------------------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------------------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-------------------   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-------------------       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