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cided to make Svynar's Quest FREEWARE, but I didn't want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that I had done with "shareware" and "Registered", so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oth versions, so that you can see the programming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dea of (IMHO) good differences between shareware/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may be freely distributed, as long as ALL of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the archive.  You may NOT distribute partial or modifi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No charge may be applied to the exchange of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 maximum of $3 to cover the cost of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ees or guarantees exist on this software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TMC Software is not responsible for 'loss of' or 'damage to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of your property, including, but not limited to, your compu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, your earnings, your health, your sex life, or your sleep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use/misuse/ab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to help you keep track of what items you've found and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it helpful to draw a map to keep things straight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------------------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-------------------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-------------------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-------------------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-------------------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-------------------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-------------------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-------------------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-------------------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-------------------  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-------------------  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-------------------  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-------------------  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-------------------  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-------------------  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-------------------  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-------------------  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-------------------  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-------------------  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-------------------       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