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- G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re - Eng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it if you want to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... The TGIP thing fell through, so pay no at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also a little demo in here for R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