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required by SuperZZT to tell it that you have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elete it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