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INTME to 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at (0494) 729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S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5 pounds each or 15 pounds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pounds each or 18 pounds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Super ZZT Volumes for just 25 pounds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[ ] Cheque Enclosed  [ ] Credit Card (MC or 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o ... _______________________  Expiry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...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rder an entire 3- or 4-game series,  you also get a bon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latest release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get a 30-day complete satisfaction guarantee,  pl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two days of receipt!  You'll als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 of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URVE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CPU do you have?  [ ] 8086  [ ] 80286  [ ]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about your graphics?  [ ] Mono  [ ] CGA  [ ] EGA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lso a...  [ ] Hard Disk  [ ] Sound card  [ ]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did you get this shareware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your credit card on (0494) 729236 or complet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s 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