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SCHOOL SUCKS PART TWO: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CLASS OF TENTACLE HIG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. Bob, a maniacal scientist, has 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Robby. Robby has just come h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his report card. Robby got all 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Dr. Bob is very mad at Tentacl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bby goes. He is so mad he pl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omb on the furnace and has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w up the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Bob alerted the principal, who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 to help solve the problem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: retrieve the bomb and the uraniu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it and detain Dr. Bob. (Harl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involved in the first School Suck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vailable for contact. It seem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ed away by the principal in a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beef industry. But I dig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simple, right? Well, 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ront doors at Tentacle High.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top Dr. Bob and his pl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 the game, you must get a perfec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rough finding objects and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Easy, right? Well, there are 120 such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 and object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getting all 6300 points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abstractly. Things are not alway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all the people in the game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haded and non-shaded smiley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jects are used conventionally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not. Don't be afraid to touch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you can't pick it up, after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enable you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nline hint, check out the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fice. This is a feature common acro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oft game made by Steve Ga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ownloading SCHOOL SUCKS, PART TW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entures in ZZT school, check out Part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more of Dr. Bob, get MANIAC MA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ZZT game,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talog with all coming Macrosoft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on, included with all upcoming Ma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G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oft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