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imulation 200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 xml:space="preserve">By 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ris Jo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ventory sheet, to help you know what you have.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u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                          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tems�                        \     / Draw your own map..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.                             |     | Be smart.. Don't g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| lost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|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1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2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3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4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5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ys�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1.                             |      \-----------------------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     ####IMPORTANT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/ What's your highest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score on The Big Leap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Put it down here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send it to me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Name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Score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/       \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 All comments/suggestions are welcome. Please send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et when done along with your highest score on Simulation 200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do you rate Simulation 2002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#====#====#====#====#====#====#====#====#====#====#====#====#====#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worlds that I made so far.. If you havn't seen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them, put a check next to it, and send the sheet to me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 that world ASAP. If you want a world(s) just enclose $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my postage to send it out. OR look for it on your neare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ZZ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 Chase I: Quest For The Sacred Orb V1.2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 Chase II: In Pursuit Of The Serial Killer V1.2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World (Improved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eap: One Step Into The Future DEMO V1.2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Ducky (Arcade) V1.2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eap: One Step Into The Future V1.2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eap: One Step Into The Future V1.2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2002 (Arcade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Space: The Federation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Space Demo: The Federation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per ZZ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of ZZT V1.2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World (Improved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1: The Rescue V1.2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2: OuterSpace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2: OuterSpace V1.2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3: UnderWater War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3: UnderWater Wa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down your address if you did'nt see these wor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 STATE: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Only on 5.25"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complete sheet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GiTAL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ZZT/SZZ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time.. Let's see those sco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&gt; -=&gt; -=&gt; -=&gt; -=&gt; -=&gt; -=&gt; -=&gt; -=&gt; -=&gt; -=&gt; -=&gt; -=&gt; -=&gt; -=&gt; -=&gt; -=&gt; -=&gt; -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ee is $5.00, if you liked this game. Donating will get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recieve my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on my mailing list to recieve updated news/catalo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=- &lt;=- &lt;=- &lt;=- &lt;=- &lt;=- &lt;=- &lt;=- &lt;=- &lt;=- &lt;=- &lt;=- &lt;=- &lt;=- &lt;=- &lt;=- &lt;=- &lt;=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ON ZZ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I'm also interested in your worlds too! Please send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s to me, if you made any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GiTAL REAL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00 Palisades Dr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ly City, CA   940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415) 991-194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O!! Doc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S to pause and Ctrl-P to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�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