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COR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Please note this is nota new version of the game: the original was accidently started on the wrong board, and locked, this error was corrected, and the game is now playable on the spot. Thanks for your patience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 at Orange698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