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=�</w:t>
      </w:r>
      <w:r>
        <w:rPr/>
        <w:t>𰱲</w:t>
      </w:r>
      <w:r>
        <w:rPr>
          <w:rtl w:val="true"/>
        </w:rPr>
        <w:t>ۺ</w:t>
      </w:r>
      <w:r>
        <w:rPr/>
        <w:t xml:space="preserve"> </w:t>
      </w:r>
      <w:r>
        <w:rPr/>
        <w:t>Interactive Fantasies projected release dates �</w:t>
      </w:r>
      <w:r>
        <w:rPr/>
        <w:t>۲���</w:t>
      </w:r>
      <w:r>
        <w:rPr/>
        <w:t>=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the projected release date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Fantasies games. It also shows you, which are finish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document has been revised on the 12th of October 1997, so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eading this, other Interactive Fantasies games may alrea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Brotherhood -- A Multi-Player RPG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 Projected release date: September 199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is going to be a 4 player RPG! It includes Side-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ormal boards and it also includes weapons and magic spell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:  MegaZ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:   Sander Pieterse (Hercules) and Olivier Cornel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4 Player Action R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&lt;Not Finished Y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orest Of ZZ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 Projected release date: ??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:  Z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:   Olivier Cornel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Side-Scroll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&lt;Not Finished Y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Quest For The Immortal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 Projected release date: November 1997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:  Z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:   Olivier Cornelissen and Sander Pieterse (Herc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Adventure/R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&lt;Not Finished Y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avage Is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 Projected release date: December 1997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:  Z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:   Sander Pieterse (Herc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R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: &lt;Not Finished Y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uins Of Cald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 Projected release date: July 199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:  MegaZ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:   Niels Reyngoud (Hydra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: jR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ze: &lt;Not Finished Yet&gt;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vailabl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ZT:        King's Quest Z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ana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ak Da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ZZT:   Fantasy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earch For The Lost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credibl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Zeux:   Interactive Fantasies Fireball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 xml:space="preserve">۲�� </w:t>
      </w:r>
      <w:r>
        <w:rPr/>
        <w:t>NOTE THAT ALL DATES ARE PROJECTE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ander Pieterse (Hercules) of Interactive Fantasie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