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=�</w:t>
      </w:r>
      <w:r>
        <w:rPr>
          <w:rtl w:val="true"/>
        </w:rPr>
        <w:t>ۺ</w:t>
      </w:r>
      <w:r>
        <w:rPr/>
        <w:t xml:space="preserve"> </w:t>
      </w:r>
      <w:r>
        <w:rPr/>
        <w:t>I n t e r a c t i v e �</w:t>
      </w:r>
      <w:r>
        <w:rPr/>
        <w:t>۱�</w:t>
      </w:r>
      <w:r>
        <w:rPr/>
        <w:t>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=�</w:t>
      </w:r>
      <w:r>
        <w:rPr>
          <w:rtl w:val="true"/>
        </w:rPr>
        <w:t>ۺ</w:t>
      </w:r>
      <w:r>
        <w:rPr/>
        <w:t xml:space="preserve"> </w:t>
      </w:r>
      <w:r>
        <w:rPr/>
        <w:t>F a n t a s i e s �</w:t>
      </w:r>
      <w:r>
        <w:rPr/>
        <w:t>۱�</w:t>
      </w:r>
      <w:r>
        <w:rPr/>
        <w:t>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 + X � X +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=�</w:t>
      </w:r>
      <w:r>
        <w:rPr>
          <w:rtl w:val="true"/>
        </w:rPr>
        <w:t>ۺ</w:t>
      </w:r>
      <w:r>
        <w:rPr/>
        <w:t xml:space="preserve"> </w:t>
      </w:r>
      <w:r>
        <w:rPr/>
        <w:t>C a t a l o g 1996/1997 �</w:t>
      </w:r>
      <w:r>
        <w:rPr/>
        <w:t>۱�</w:t>
      </w:r>
      <w:r>
        <w:rPr/>
        <w:t>=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elease dates of the games listed below, look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.DOC. The projected release dates will be foun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erZ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e Search For The Lost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ander Pieterse (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23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Bryan Christians, an 18-year-old boy, who lost his lovely do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y. He escaped into a portal to an another dimension. You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dog through the portal. You landed in another world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ings. Search for your dog through this world. This story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, because you'll find many different things. You'll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 forest, a town, a shopping center, other planets 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nd have lots of, lots of f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antasy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iels Reyngoud (Hydra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0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Gus Turnell. You and your family live in New York.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other ordinary day, at least, that's what you 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lked through the centre of New York City, a sorcerer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and he casted a spell on you and you fell a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n't see anything but strange light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ke up again, you noticed you're not in New York anymore.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nge world with Orcs, Trolls and other weird creatures. You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ach the Dimension Portal. If you have enough keys, there'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e Incredibl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iels Reyngoud (Hydra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41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apped in a huge building, which is controlled by a highly-inte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Your mission is to destroy that computer. But watch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trols everyth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: Idea borrowed from the X-Files(tm) by Chris Ca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Quest For 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Sander Pieterse (Hercules) &amp; Olivier Cornel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&lt;Not Finished Y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Jackson Tough, the king's royal knight. Your king h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rel with the king of the Bermudas, your neighbours. Now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ecting a war with the Bermudas, but their army is far much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country's one. The king sends you on a mission to find a pl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make your country's army immortal. On your mission you'll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totally different worlds with many strange and coo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Indiana Jones -- The Search For King Solomon's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iels Reyngoud (Hydra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205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r Indy himself. When you came back from your latest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stay at home and relax for a while. But then a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your door. He was heavily wounded. He said they want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because he knows where the mines are. Then the stranger 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ginning of a long, very exciting adven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orest Of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Olivier Cornel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ide-Scroll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&lt;Not Finihsed Y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Marvin. You were flying restfully in your plane above a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ome sort of flying projectile hit your plane. You crash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range forest, the Forest Of ZZT.... Now you must try to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your way to get out, something that no one would have ever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reak D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Niels Reyngoud (Hydra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Side-Scrolli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23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reak Da Cat, the hedonist. Then some jerk, called mr I-Love-D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and captured you. You must try to escape. The game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changes (Freak da space cat??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Savage 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ander Pieterse (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&lt;Not Finished Y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Finnigan Zug. You found an old map in cave somewhere in th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d to leave for the isle. When you arrive on the isle you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just the regular Find-The-Map-And-Search-The-Treasur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rive on the isle, you'll see that you've entered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y World with lots of races, weapons etc... A thick plot re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King's Quest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Niels Reyngoud (Hydra78) and M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Adventure/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287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you are on a dangerous mission to kill Ravenlos,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in of Manannan, the evil sorcerer from King's Quest 3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dangerous enemies like Ogres and evil Clerics, friendly Centa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will be more funny things in this Fantasy Game for Z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gaZe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Brothe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 Sander Pieterse (Hercules) &amp; Olivier Cornelissen (Rap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Multi-Player Action R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&lt;Not Finished Y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our player RPG!! You can play this game with 1, 2, 3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! It's an RPG with side-scrolling and normal board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oose between 4 players with all their own special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agic spells, climbing wall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friends came back from your last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re heading for you next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'll also have to battle your way through many enem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ast ravines and finally defeat the great evil reptilian puni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ras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Fireball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ander Pieterse (Herc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 110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gine shows you how to launch fireballs, which expl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it something. It is my first thing I completed for MegaZe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's rather cool. You should check it out. It is meant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nt to make an RPG which includes magical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members.tripod.com/~Hydra78</w:t>
      </w:r>
    </w:p>
    <w:p>
      <w:pPr>
        <w:pStyle w:val="PreformattedText"/>
        <w:bidi w:val="0"/>
        <w:spacing w:before="0" w:after="0"/>
        <w:jc w:val="left"/>
        <w:rPr/>
      </w:pPr>
      <w:r>
        <w:rPr/>
        <w:t>Hydra78's E-Mail address: hydra78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- *  E N D   O F   D O C U M E N T  *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