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S E A R C H   F O R   T H E   L O S T   D O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    _   _  _  __      ___ _____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\  / \ / \/ \ | \ |   |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| | |  | |_/ |   |-    |   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/  \_/ |    | |   |__ |__   |   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__          _____      __   _       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| /  \ |   | /   |   |  | | \ / \ | | / \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| | |--| |   |\    |   |--| |_/ | | | | |__ |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/\_/ |  | |__ | \   |   |  | | \ \_/ \_/ \_/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Sander Pieterse, author of The Search For The Lost D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ember and founder of Interactive Fantas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: Catcap Forest (+Build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mmo in the southern part of the board. Then go to the we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ders (east) and shoot some spiders down. In the web of the spi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six gems, which you must pick up (watch out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'em apart!!). You must also pick up the staff in the souther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b. Then you must visit the cottage of the mad witch (sou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her staff and then she'll give you a hint and a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emist's shop. Then touch the chest in northwest part of her cotag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break the lock and immediately take the 15 gems (if you don'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mmediately, you'll fall down a big pit and then you'll be game o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eave the cottage of the witch and talk to the old man. You must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ere. Then you must go to the town (the door will b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 you bought from the old man). Here you'll get an own I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ZZT Club and show your ID card. Then talk to everyone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me hints, ammo, gems and Sander Pieterse will tell you that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ite you at the end of the game to fly you home. Then leave the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 to the chemist's shop (the door will be opened with the key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d witch). Talk to chemist's and answer: "Having a talk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'll give you the key to leave Catcap Forest. Leave the chem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and go to the garbage storage. Touch the red box (amo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). In this box, you'll find some ammo and a grenade. The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gar. If you want some score, then give him a gem. Leave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theast part of the forest, you'll see some strange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ound. Don't worry. These are brown bears, which are not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touch them! Leave Catcap Forest in the western part (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pened with the key from the chem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2: Th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ammo and shoot the incoming rotons (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gems apart!!). Move the west and shoot the other ro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gems in the first lava pool. Shoot the tigers in the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second lava pool. Move to the west again. Now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nd take the left river, which will lead you to a small parad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riest and he'll give you 50 gems. Pick up the amm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heart and the bananas. Now take the exit. Go to the west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the rotons and ruffians. Move to the west again. Insert 5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chine next to turnstile, and you may pass. Move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3: Outside The Shopping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go to the east and take the secret path there (the path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 normal is placed in front of). Follow the path and pi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ard. Now go back. Go to the west of the level and move up.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renade at the door and move (as quick as you can!!) to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grenade won't explode right in your face. After the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s, move the west and shoot the enemies. Then open the golden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the gems. Now move back to the front of the Shopping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kid. Enter the Shopping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4: Inside The Shopp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C Donald's and talk to kid and to the mother. You'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 and a leaflet. Then order a medium 7-Up. Go to the mar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vendor which sells useful items (the one between the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and the mineral water vendor). Buy everything he off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ron spoon, a crowbar, a lighter and a litre of pe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the butcher's shop and talk the butcher about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 Then try to touch to northern walls. You'll find a secret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Move north. Shoot the cigar-box. Touch the sign and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5: The Northern Base +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your keycard in the grey object. The electric fence will ope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building at your right hand. Don't touch any human!!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room and take the scientistsuit and wear it. Now you must tal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at the right. Show him the leaflet and you'll get some ac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ld rocket fuel. Go to the north and start up the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scientists. Now go to mixer in the left room. Mix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re of petrol, rocket fuel and your medium 7-Up. You've now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el mix. Leave the building and head north and enter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Enter the room at your right hand. Use your lighter to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s of the gas burner. Then boil the acid in the sp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visit the big boss. Go to the small rocket and throw your spo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iling acid at the guard. He dies and you can pass. Use your 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eck to fuel tank open. Pour your fuel mix into the fuel 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rocket. Start the engines and fly on nor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ssage appears, look at radar system. Scan for lif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k coordinates of the planet. Then land the rocket. (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quick, because you're on low fuel. If you're not quick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rash and die). Leave the r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6: Xarxania +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 to mountains (south) and touch the corpse. You will ac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 knife. Then go to the inn. Talk to the drunk. He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. Talk to the other customer. He will give so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alk to the innkeeper. You must take a room, but you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gems. Leave the inn. Go to the building on the righ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Enter it. Tell the clerk the password. He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You notice that the building appears to be a gaming-hous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ited to play the game 'Illotido'. If you win, you'll ge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 Sit down in the chair. Read the instructions. Use you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 to increase your score by 5 and decrease the scor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by 2. Now you have won. Go back to the inn and take a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upstairs and open the drawers of the pedestal. Take the c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cket. Talk to the servant. Leave your room and go to the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Centre. Talk to everyone (except for the guy at bottom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building). Luke Drelick (at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) will give lockpicks. Now talk to the guy (Chris Lane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 of the building. Show him your ticket and interr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'll give you some information. Leave the programming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left of the screen and talk to the biologist. Head w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cy F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7: The Icy Forest (+C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way through forest by shooting the bears. The ca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bottom left corner of the mountains. Enter the cave.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to the slider puzzle. Solve it and take the key. 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ching door. Kill the spiders and take the key. 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ching door. Take the ammo and shoot the breakable (Robo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Breakway' &gt;8-D ). Shoot the centipedes and watch out for the riccoch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key. Head north again. Head west and put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door. Walk south. Talk to the fake alien (Ed Mueller). He'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key. Leave the cave. Leave the Icy Forest and head east the c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8: Xarxania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police officer. Tell him you're going to the airport.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your ticket. Head east to the airport. Open the fence. Check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loyee Jason Meadows. Head south. Take a look around in the 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. You don't have to buy anything unless you're in urgen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lth (buy some food then). Go to Gate 2 and enter the Zeux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9: Aboard The Zeux Ex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teward. Take your seat (as the stewards tells you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to the steward again. Talk to the passenger sitting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ane when you're told that you've landed on Be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0: Beoz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 south to the restaurant. Talk to the customers and you'll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 Go to the SuperMarket and buy a toolbox. Leave the air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clairvoyant sitting outside against a palm tree.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ems and you'll get a hint. Enter the 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1: Inside Tax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the taxi-driver and tell him you want to go to Naw Yok. Give him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s. When he says you're there, then exit the tax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2: Naw Yok (+House and B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taxi-door and something will be clarified. Talk to the po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ctrocide) and listen to his story. Talk to the wise woman. She'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hint. Enter the only house which you can enter. Talk the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him to explain Noctrocide's story. Go to his bedroom. Sho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 and you'll reveal some ammo. Leave the house again. Go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 and enter the bank (the building at the upper left cor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the guard. Pretend as if you're the the technician they h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oolbox on the lever. Use the pocket knife and the tool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ty-device. Open the vault-door by pulling the l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embership card and read it. Then leave the bank again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 War Not Love Temple, where your dog mus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3: The Make War Not Love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your candle at one of the torches. Talk to the sect member. Pre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no and don't say anything stupid like "This is insane!".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 member (Except for the leader sitting on brown chair).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ing as Mono and don't say anything stupid. Now talk to the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, which is also the mutilated male from the intro. Expl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and ask him what you are going to do next. Then yell "Fire, F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ve with your light candle. The sect leader is frightened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t member to leave the temple immediately. Now head e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and open the door with your lockpicks and open the doo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's cell with the key, which you received from the fake al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#14: Your Dog's Cell +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 your dog. Wreck the window with your crowbar. Head eas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copter. Talk to Sander Pieterse. Enjoy the en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f you want more information about Interactive Fantasies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"More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۲�   �       �     �        �  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�     �      �  � 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E n d   O f   D o c u m e n t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      �   �      �    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۲�  �      �            �     �   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