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</w:t>
      </w:r>
      <w:r>
        <w:rPr/>
        <w:t>۰��� 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 ���</w:t>
      </w:r>
      <w:r>
        <w:rPr/>
        <w:t xml:space="preserve">۲۲��   ����   �������     </w:t>
      </w:r>
      <w:r>
        <w:rPr/>
        <w:t>F O 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</w:t>
      </w:r>
      <w:r>
        <w:rPr/>
        <w:t>۰����   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��� ���� ���� ����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= &lt;  T H E   S E A R C H   F O R   T H E   L O S T   D O G  &gt; =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The Search For The Lost Dog is an Interactive Fantasies product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er Pieterse in 1996/1997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hint file is intended for players, who need some common h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ips and who don't want to use the complete walk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rst of all I'll give you some common tips, which you'll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ready know (these can also be found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ure you touch every object, unless you see it is an en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lectronic fenc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llect all the gems, ammo and keys in the game. So look o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hoot gems ap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ake sure that you read every object well and remember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ome people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'll give you some tips and hints, which are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 my game, you'll often be tempted to buy ammo and fo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you health. You must not always buy these thing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you can't afford the necessary i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The only food in the whole game you'll have to buy is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-UP in the Mc Donald'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ust often use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n the Northern Base, you'll have to prepare a fuel m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you can travel to the next planet. You must mix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gs together in the mixer. You must even pou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redient that you normally WON'T find in a fuel 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You must often try to find out who are hostile and who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In the Northern Base, you'll find some hostile scient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find a proper disguis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rest, I think, is very clear in the game. Have fu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eractive Fantasies game for Super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S:  The two above examples are taken from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*  x        *    +    x        x        x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*           +      x             *     +         *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E_N_D___O_F___D_O_C_U_M_E_N_T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