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Name: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Secur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Other: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Blue*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Gender: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Trai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Info: Security is a training game to test your wits and speed. To win you must make your way through a series of trapsand puzzles to reach your goal. Its fun and chalenging. These first three games are not entirely complicated. I havealredy completed security 4 and ime working on security 5. They will be released together so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