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BEL SPY ZZ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k folks, here is my first ZZT game released. It is pretty simple and sh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wanted to get your opinion on it. Please E-Mail BrGenWreck@AOL.C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BrGenWreck on AOL. If you want to see a second par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just let me know. If you want to help on another one, I will gl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Swe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ory J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Luc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