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first attempt at creating an add on for ZZT.  My goal in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learn the prgramming language and not to create a killer,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This level has 8 boards all with different objects and so fort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t least find it entertaining, if not challenging.  I do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as that would make me look like a complete idiot, not just a partial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s up until 4am wanting to learn something called ZZTOOP.  Anyway,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of 7.  The others will obviously increase in difficu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kill required as my knowledge increases.  Please email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:  FangsO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RGNM3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