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 FOR THE DREAM BLASTER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Superfighter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REAM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:Many monsters make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challenging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HAVE ENTERED DEAT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:This game should b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, but peop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ginners may fee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little too ea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