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S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gore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full g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 and it is short so don't complain. But the reason i put it out there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what people think so I can continue or not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