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Princess Polyana's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-on to Tim Sweeney's most excellent game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hints to help you on you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in the game will be obnoxious to you, and sometimes the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things that seem to be accidental.  They aren't ac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is game is more or less bug-free, but if you find someth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inced is a bug, please feel free to write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 that the creator of this add-on has a weird sense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r you get to winning, the more of a chance there i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.  This too is not accidental.  You might want to save your pos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avoid complete and total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look for secret doors and the like.  Sometimes you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nt in creating this game was to give the player a lot of ch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Some if not many choices you make can affec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are unforseen at the time of the choice.  Don't be afraid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game and try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so you need not feel guilty playing it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the creator, and you are encouraged to upload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rovided that both files (PRINCESS.ZZT and PRINCESS.DOC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altered, and no money is charged.  No big deal whe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high-score file (PRINCESS.HI) that gets created by the ZZ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find this to be fun and challenging.  Your comments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and/or donations are welcome, and if the response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may consider undertaking another creation. 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can be found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Princess Polyana's Descent into the (Peril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e Tul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