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 Por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: Her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date: Summer 2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re: RPG, Advanced Dungeons and Drag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 of Upload: 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 guys, I'm Hermes. Here's the first part of my newest game: Portal. Parts 2 and 3 comming up. I hope you like the Demo. Enjo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questions or have something to say or report, Mail me at Druid_Hermes@Hotmail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a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Her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